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080"/>
        <w:gridCol w:w="1122"/>
        <w:gridCol w:w="17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血</w:t>
            </w:r>
            <w:r>
              <w:rPr/>
              <w:t>5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血</w:t>
            </w:r>
            <w:r>
              <w:rPr/>
              <w:t>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血</w:t>
            </w:r>
            <w:r>
              <w:rPr/>
              <w:t>15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血</w:t>
            </w:r>
            <w:r>
              <w:rPr/>
              <w:t>2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浮少白细胞红细胞</w:t>
            </w:r>
            <w:r>
              <w:rPr/>
              <w:t>1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浮少白细胞红细胞</w:t>
            </w:r>
            <w:r>
              <w:rPr/>
              <w:t>1.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浮少白细胞红细胞</w:t>
            </w:r>
            <w:r>
              <w:rPr/>
              <w:t>2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</w:t>
            </w:r>
            <w:r>
              <w:rPr/>
              <w:t>5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</w:t>
            </w:r>
            <w:r>
              <w:rPr/>
              <w:t>1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</w:t>
            </w:r>
            <w:r>
              <w:rPr/>
              <w:t>15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</w:t>
            </w:r>
            <w:r>
              <w:rPr/>
              <w:t>20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小板（机采）</w:t>
            </w:r>
            <w:r>
              <w:rPr/>
              <w:t>1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洗</w:t>
            </w:r>
            <w:r>
              <w:rPr>
                <w:rFonts w:eastAsia="Times New Roman"/>
              </w:rPr>
              <w:t xml:space="preserve"> </w:t>
            </w:r>
            <w:r>
              <w:rPr/>
              <w:t>红细胞</w:t>
            </w:r>
            <w:r>
              <w:rPr/>
              <w:t>1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洗</w:t>
            </w:r>
            <w:r>
              <w:rPr>
                <w:rFonts w:eastAsia="Times New Roman"/>
              </w:rPr>
              <w:t xml:space="preserve"> </w:t>
            </w:r>
            <w:r>
              <w:rPr/>
              <w:t>红细胞</w:t>
            </w:r>
            <w:r>
              <w:rPr/>
              <w:t>1.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洗</w:t>
            </w:r>
            <w:r>
              <w:rPr>
                <w:rFonts w:eastAsia="Times New Roman"/>
              </w:rPr>
              <w:t xml:space="preserve"> </w:t>
            </w:r>
            <w:r>
              <w:rPr/>
              <w:t>红细胞</w:t>
            </w:r>
            <w:r>
              <w:rPr/>
              <w:t>2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浓缩红细胞</w:t>
            </w:r>
            <w:r>
              <w:rPr/>
              <w:t>1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浓缩红细胞</w:t>
            </w:r>
            <w:r>
              <w:rPr/>
              <w:t>1.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浓缩红细胞</w:t>
            </w:r>
            <w:r>
              <w:rPr/>
              <w:t>2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沉淀</w:t>
            </w:r>
            <w:r>
              <w:rPr/>
              <w:t>20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细胞</w:t>
            </w:r>
            <w:r>
              <w:rPr/>
              <w:t>1U(</w:t>
            </w:r>
            <w:r>
              <w:rPr/>
              <w:t>机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浮少白细胞红细胞</w:t>
            </w:r>
            <w:r>
              <w:rPr/>
              <w:t>0.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易门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历手册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师普通门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医师普通门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检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科器械耗损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鼻喉科器械耗损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1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名专家门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医师急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师急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任急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急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急诊留观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院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诊监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诊监护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前急救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救护车费</w:t>
            </w:r>
            <w:r>
              <w:rPr/>
              <w:t>(</w:t>
            </w:r>
            <w:r>
              <w:rPr/>
              <w:t>含</w:t>
            </w:r>
            <w:r>
              <w:rPr/>
              <w:t>3</w:t>
            </w:r>
            <w:r>
              <w:rPr/>
              <w:t>公里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救护车费</w:t>
            </w:r>
            <w:r>
              <w:rPr/>
              <w:t>--</w:t>
            </w:r>
            <w:r>
              <w:rPr/>
              <w:t>超过</w:t>
            </w:r>
            <w:r>
              <w:rPr/>
              <w:t>3</w:t>
            </w:r>
            <w:r>
              <w:rPr/>
              <w:t>公里每公里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任医师普通门诊诊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00002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咨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3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人间病房空调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人间病房空调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人间病房空调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人及以上间病房空调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单人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单人间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双人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双人间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三人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三人间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房床位费四人及以上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床位费四人及以上间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4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床加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床加床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5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档套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6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位费单人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6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位费双人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6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干病房床位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陪人陪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陪人租用临时卧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位费单人间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6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位费双人间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6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婴儿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1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层流洁净病房床位费</w:t>
            </w:r>
            <w:r>
              <w:rPr/>
              <w:t>(ICU</w:t>
            </w:r>
            <w:r>
              <w:rPr/>
              <w:t>病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2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监护病房床位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防护病房床位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诊观察床位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医师院际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任医师院际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师院际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医师外埠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任医师外埠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师外埠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医师院内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任医师院内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师院内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远程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远程会诊</w:t>
            </w:r>
            <w:r>
              <w:rPr/>
              <w:t>--</w:t>
            </w:r>
            <w:r>
              <w:rPr/>
              <w:t>超过半小时每</w:t>
            </w:r>
            <w:r>
              <w:rPr/>
              <w:t>10</w:t>
            </w:r>
            <w:r>
              <w:rPr/>
              <w:t>分钟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医师院内会诊（全院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200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任医师院内会诊（全院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2003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师院内会诊（全院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00200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症监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级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级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级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级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疾病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滋病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霍乱传染病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鼠疫传染病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干预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抚触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肛管排气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呼吸道清理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药浴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油浴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8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神病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切开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痰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痰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造瘘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静脉置管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阴冲洗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上洗发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上擦浴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吸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00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氧气创面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流量吸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00001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专项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400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插管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0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阴抹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1402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辅助排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5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波动式防褥疮气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000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肉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内注射（皮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</w:t>
            </w:r>
            <w:r>
              <w:rPr/>
              <w:t>皮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下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岛素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肝疫苗注射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4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脱敏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4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疾病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采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内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加压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采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下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下输液</w:t>
            </w:r>
            <w:r>
              <w:rPr/>
              <w:t>--</w:t>
            </w:r>
            <w:r>
              <w:rPr/>
              <w:t>续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输注高氧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输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电脑输液泵静脉输液</w:t>
            </w:r>
            <w:r>
              <w:rPr/>
              <w:t>(</w:t>
            </w:r>
            <w:r>
              <w:rPr/>
              <w:t>血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诊静脉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门诊静脉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静脉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置静脉针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6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静脉输液</w:t>
            </w:r>
            <w:r>
              <w:rPr/>
              <w:t>(</w:t>
            </w:r>
            <w:r>
              <w:rPr/>
              <w:t>血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连续静脉输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切开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穿刺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静脉穿刺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静脉穿刺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静脉穿刺置管术</w:t>
            </w:r>
            <w:r>
              <w:rPr/>
              <w:t>+</w:t>
            </w:r>
            <w:r>
              <w:rPr/>
              <w:t>测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静脉测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穿刺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肿瘤化学药物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0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清创缝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清创缝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清创缝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2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清创缝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大换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诊特大拆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换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诊大拆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换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诊中拆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换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诊小拆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0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口二期缝合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001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口二期缝合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0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口二期缝合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000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蒸气雾化吸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声雾化吸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压泵雾化吸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氧气雾化雾化吸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饲管</w:t>
            </w:r>
            <w:r>
              <w:rPr/>
              <w:t>--</w:t>
            </w:r>
            <w:r>
              <w:rPr/>
              <w:t>胃管</w:t>
            </w:r>
            <w:r>
              <w:rPr/>
              <w:t>)</w:t>
            </w:r>
            <w:r>
              <w:rPr/>
              <w:t>置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饲管注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饲管注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饲管置管十二指肠灌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减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减压插胃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洗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洗胃机洗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物理降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物理降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热湿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流管冲洗注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00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流管冲洗</w:t>
            </w:r>
            <w:r>
              <w:rPr/>
              <w:t>-</w:t>
            </w:r>
            <w:r>
              <w:rPr/>
              <w:t>引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换引流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续引流管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置引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灌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灌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通氧气灌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洁灌肠</w:t>
            </w:r>
            <w:r>
              <w:rPr/>
              <w:t>-</w:t>
            </w:r>
            <w:r>
              <w:rPr/>
              <w:t>经肛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洁灌肠</w:t>
            </w:r>
            <w:r>
              <w:rPr/>
              <w:t>-</w:t>
            </w:r>
            <w:r>
              <w:rPr/>
              <w:t>经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置导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管排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持续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内高营养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婴幼儿健康体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病床建床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病床巡诊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高及以上职称出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级及以下职称出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立健康档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疾病健康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尸体料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传染病人尸体料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性尸体整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尸体存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尸体存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体残肢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婴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0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历复印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000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透视</w:t>
            </w:r>
            <w:r>
              <w:rPr/>
              <w:t>-</w:t>
            </w:r>
            <w:r>
              <w:rPr/>
              <w:t>影像增强器或电视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1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钡餐透视</w:t>
            </w:r>
            <w:r>
              <w:rPr/>
              <w:t>--</w:t>
            </w:r>
            <w:r>
              <w:rPr/>
              <w:t>影像增强器或电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1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旁透视与术中透视</w:t>
            </w:r>
            <w:r>
              <w:rPr/>
              <w:t>--</w:t>
            </w:r>
            <w:r>
              <w:rPr/>
              <w:t>影像增强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透视下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1003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型臂术中透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旁摄片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0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透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1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</w:t>
            </w:r>
            <w:r>
              <w:rPr/>
              <w:t>8*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</w:t>
            </w:r>
            <w:r>
              <w:rPr/>
              <w:t>10*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</w:t>
            </w:r>
            <w:r>
              <w:rPr/>
              <w:t>10*12+</w:t>
            </w:r>
            <w:r>
              <w:rPr/>
              <w:t>多</w:t>
            </w:r>
            <w:r>
              <w:rPr/>
              <w:t>1</w:t>
            </w:r>
            <w:r>
              <w:rPr/>
              <w:t>曝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300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</w:t>
            </w:r>
            <w:r>
              <w:rPr/>
              <w:t>14*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7002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</w:t>
            </w:r>
            <w:r>
              <w:rPr/>
              <w:t>14*17+</w:t>
            </w:r>
            <w:r>
              <w:rPr/>
              <w:t>多</w:t>
            </w:r>
            <w:r>
              <w:rPr/>
              <w:t>1</w:t>
            </w:r>
            <w:r>
              <w:rPr/>
              <w:t>曝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7002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牙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摄影咬合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球异物定位摄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钼靶摄片</w:t>
            </w:r>
            <w:r>
              <w:rPr>
                <w:rFonts w:eastAsia="Times New Roman"/>
              </w:rPr>
              <w:t xml:space="preserve"> </w:t>
            </w:r>
            <w:r>
              <w:rPr/>
              <w:t>8×10</w:t>
            </w:r>
            <w:r>
              <w:rPr/>
              <w:t>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摄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摄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曲面体层摄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颅定位测量摄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导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消化道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排空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服法小肠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钡灌肠大肠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胆道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逆行胰胆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经肝胆道造影</w:t>
            </w:r>
            <w:r>
              <w:rPr/>
              <w:t>(P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泌尿系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逆行泌尿系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穿刺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海绵体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3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输卵管碘油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3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肢淋巴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肢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3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窦道及瘘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303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平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平扫马上增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增强扫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血管成象</w:t>
            </w:r>
            <w:r>
              <w:rPr/>
              <w:t>(MR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水成象</w:t>
            </w:r>
            <w:r>
              <w:rPr/>
              <w:t>(MRCP</w:t>
            </w:r>
            <w:r>
              <w:rPr/>
              <w:t>，</w:t>
            </w:r>
            <w:r>
              <w:rPr/>
              <w:t>MRM</w:t>
            </w:r>
            <w:r>
              <w:rPr/>
              <w:t>，</w:t>
            </w:r>
            <w:r>
              <w:rPr/>
              <w:t>MR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平扫</w:t>
            </w:r>
            <w:r>
              <w:rPr/>
              <w:t>2</w:t>
            </w:r>
            <w:r>
              <w:rPr/>
              <w:t>部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000100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平扫</w:t>
            </w:r>
            <w:r>
              <w:rPr/>
              <w:t>3</w:t>
            </w:r>
            <w:r>
              <w:rPr/>
              <w:t>部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00100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共振平扫</w:t>
            </w:r>
            <w:r>
              <w:rPr/>
              <w:t>-2</w:t>
            </w:r>
            <w:r>
              <w:rPr/>
              <w:t>部位以上半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平扫</w:t>
            </w:r>
            <w:r>
              <w:rPr/>
              <w:t>--</w:t>
            </w:r>
            <w:r>
              <w:rPr/>
              <w:t>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增强扫描</w:t>
            </w:r>
            <w:r>
              <w:rPr/>
              <w:t>--</w:t>
            </w:r>
            <w:r>
              <w:rPr/>
              <w:t>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平扫</w:t>
            </w:r>
            <w:r>
              <w:rPr/>
              <w:t>2</w:t>
            </w:r>
            <w:r>
              <w:rPr/>
              <w:t>部位</w:t>
            </w:r>
            <w:r>
              <w:rPr/>
              <w:t>--</w:t>
            </w:r>
            <w:r>
              <w:rPr/>
              <w:t>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0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扫描</w:t>
            </w:r>
            <w:r>
              <w:rPr/>
              <w:t>3</w:t>
            </w:r>
            <w:r>
              <w:rPr/>
              <w:t>部位</w:t>
            </w:r>
            <w:r>
              <w:rPr/>
              <w:t>--</w:t>
            </w:r>
            <w:r>
              <w:rPr/>
              <w:t>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0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  <w:r>
              <w:rPr/>
              <w:t>螺旋平扫马上增强</w:t>
            </w:r>
            <w:r>
              <w:rPr/>
              <w:t>--</w:t>
            </w:r>
            <w:r>
              <w:rPr/>
              <w:t>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2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平扫</w:t>
            </w:r>
            <w:r>
              <w:rPr/>
              <w:t>--A</w:t>
            </w:r>
            <w:r>
              <w:rPr/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0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增强扫描</w:t>
            </w:r>
            <w:r>
              <w:rPr/>
              <w:t>--A</w:t>
            </w:r>
            <w:r>
              <w:rPr/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2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平扫</w:t>
            </w:r>
            <w:r>
              <w:rPr/>
              <w:t>2</w:t>
            </w:r>
            <w:r>
              <w:rPr/>
              <w:t>部位</w:t>
            </w:r>
            <w:r>
              <w:rPr/>
              <w:t>--A</w:t>
            </w:r>
            <w:r>
              <w:rPr/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20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平扫</w:t>
            </w:r>
            <w:r>
              <w:rPr/>
              <w:t>3</w:t>
            </w:r>
            <w:r>
              <w:rPr/>
              <w:t>部位</w:t>
            </w:r>
            <w:r>
              <w:rPr/>
              <w:t>--A</w:t>
            </w:r>
            <w:r>
              <w:rPr/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03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平扫</w:t>
            </w:r>
            <w:r>
              <w:rPr/>
              <w:t>--2</w:t>
            </w:r>
            <w:r>
              <w:rPr/>
              <w:t>部位以上半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103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旋</w:t>
            </w:r>
            <w:r>
              <w:rPr/>
              <w:t>CT</w:t>
            </w:r>
            <w:r>
              <w:rPr/>
              <w:t>三维成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4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计算机体层</w:t>
            </w:r>
            <w:r>
              <w:rPr/>
              <w:t>(CT)</w:t>
            </w:r>
            <w:r>
              <w:rPr/>
              <w:t>成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的</w:t>
            </w:r>
            <w:r>
              <w:rPr/>
              <w:t>(CT)</w:t>
            </w:r>
            <w:r>
              <w:rPr/>
              <w:t>引导</w:t>
            </w:r>
            <w:r>
              <w:rPr/>
              <w:t>--</w:t>
            </w:r>
            <w:r>
              <w:rPr/>
              <w:t>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的</w:t>
            </w:r>
            <w:r>
              <w:rPr/>
              <w:t>(</w:t>
            </w:r>
            <w:r>
              <w:rPr/>
              <w:t>螺旋</w:t>
            </w:r>
            <w:r>
              <w:rPr/>
              <w:t>CT)</w:t>
            </w:r>
            <w:r>
              <w:rPr/>
              <w:t>引导</w:t>
            </w:r>
            <w:r>
              <w:rPr/>
              <w:t>--A</w:t>
            </w:r>
            <w:r>
              <w:rPr/>
              <w:t>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0000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外影像学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线乳腺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</w:t>
            </w:r>
            <w:r>
              <w:rPr/>
              <w:t>A</w:t>
            </w:r>
            <w:r>
              <w:rPr/>
              <w:t>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脏器</w:t>
            </w:r>
            <w:r>
              <w:rPr/>
              <w:t>B</w:t>
            </w:r>
            <w:r>
              <w:rPr/>
              <w:t>超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超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腹水</w:t>
            </w:r>
            <w:r>
              <w:rPr/>
              <w:t>B</w:t>
            </w:r>
            <w:r>
              <w:rPr/>
              <w:t>超检查及穿刺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组织器官</w:t>
            </w:r>
            <w:r>
              <w:rPr/>
              <w:t>B</w:t>
            </w:r>
            <w:r>
              <w:rPr/>
              <w:t>超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旁</w:t>
            </w:r>
            <w:r>
              <w:rPr/>
              <w:t>B</w:t>
            </w:r>
            <w:r>
              <w:rPr/>
              <w:t>超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中</w:t>
            </w:r>
            <w:r>
              <w:rPr/>
              <w:t>B</w:t>
            </w:r>
            <w:r>
              <w:rPr/>
              <w:t>超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的</w:t>
            </w:r>
            <w:r>
              <w:rPr/>
              <w:t>B</w:t>
            </w:r>
            <w:r>
              <w:rPr/>
              <w:t>超引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的腔内</w:t>
            </w:r>
            <w:r>
              <w:rPr/>
              <w:t>B</w:t>
            </w:r>
            <w:r>
              <w:rPr/>
              <w:t>超引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9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残余尿量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囊和胆道收缩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科</w:t>
            </w:r>
            <w:r>
              <w:rPr/>
              <w:t>B</w:t>
            </w:r>
            <w:r>
              <w:rPr/>
              <w:t>超常规检查（单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200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科</w:t>
            </w:r>
            <w:r>
              <w:rPr/>
              <w:t>B</w:t>
            </w:r>
            <w:r>
              <w:rPr/>
              <w:t>超常规检查（双胎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00200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色多普勒超声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超每增加一个部位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器官彩色多普勒超声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部血管彩色多普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增加两根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肢血管彩色多普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的彩色多普勒超声引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多普勒血流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量图血流立体成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脏器灰阶立体成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彩色多普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段血管彩色多普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后全部血管彩色多普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静脉系彩色多谱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部大血管彩色多谱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肾静脉“胡桃夹”综合征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腔内彩色多谱勒超声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肾及肾血管彩色多谱勒超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科彩色多谱勒常规检查（单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科彩色多谱勒超声（双胎以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脏器声学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的彩色多普勒超声引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2012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白热敏打印照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色打印照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2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白一次成象</w:t>
            </w:r>
            <w:r>
              <w:rPr/>
              <w:t>(</w:t>
            </w:r>
            <w:r>
              <w:rPr/>
              <w:t>波拉</w:t>
            </w:r>
            <w:r>
              <w:rPr/>
              <w:t>)</w:t>
            </w:r>
            <w:r>
              <w:rPr/>
              <w:t>照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色一次成象</w:t>
            </w:r>
            <w:r>
              <w:rPr/>
              <w:t>(</w:t>
            </w:r>
            <w:r>
              <w:rPr/>
              <w:t>波拉</w:t>
            </w:r>
            <w:r>
              <w:rPr/>
              <w:t>)</w:t>
            </w:r>
            <w:r>
              <w:rPr/>
              <w:t>照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色胶片照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声计算机图文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彩色打印照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002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摄</w:t>
            </w:r>
            <w:r>
              <w:rPr/>
              <w:t>131</w:t>
            </w:r>
            <w:r>
              <w:rPr/>
              <w:t>碘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次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摄</w:t>
            </w:r>
            <w:r>
              <w:rPr/>
              <w:t>132</w:t>
            </w:r>
            <w:r>
              <w:rPr/>
              <w:t>碘试验</w:t>
            </w:r>
            <w:r>
              <w:rPr/>
              <w:t>--</w:t>
            </w:r>
            <w:r>
              <w:rPr/>
              <w:t>增加测定次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图＋肾小球滤过率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图＋肾有效血浆流量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碳呼气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  <w:r>
              <w:rPr/>
              <w:t>碘</w:t>
            </w:r>
            <w:r>
              <w:rPr/>
              <w:t>-</w:t>
            </w:r>
            <w:r>
              <w:rPr/>
              <w:t>甲亢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锶贴敷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密度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00055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密度测定双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00055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制定治疗计划（简单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制定治疗计划（简单</w:t>
            </w:r>
            <w:r>
              <w:rPr/>
              <w:t>)--</w:t>
            </w:r>
            <w:r>
              <w:rPr/>
              <w:t>疗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制定治疗计划（复杂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制定治疗计划（复杂</w:t>
            </w:r>
            <w:r>
              <w:rPr/>
              <w:t>)--</w:t>
            </w:r>
            <w:r>
              <w:rPr/>
              <w:t>疗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</w:t>
            </w:r>
            <w:r>
              <w:rPr/>
              <w:t>T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</w:t>
            </w:r>
            <w:r>
              <w:rPr/>
              <w:t>TPS(</w:t>
            </w:r>
            <w:r>
              <w:rPr/>
              <w:t>优惠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定计算机治疗计划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射治疗的适时监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用</w:t>
            </w:r>
            <w:r>
              <w:rPr/>
              <w:t>X</w:t>
            </w:r>
            <w:r>
              <w:rPr/>
              <w:t>线机模拟定位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2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用线机复杂模拟定位验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3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易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疗程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易定位</w:t>
            </w:r>
            <w:r>
              <w:rPr/>
              <w:t>--</w:t>
            </w:r>
            <w:r>
              <w:rPr/>
              <w:t>疗程中修改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用</w:t>
            </w:r>
            <w:r>
              <w:rPr/>
              <w:t>X</w:t>
            </w:r>
            <w:r>
              <w:rPr/>
              <w:t>线机模拟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用</w:t>
            </w:r>
            <w:r>
              <w:rPr/>
              <w:t>X</w:t>
            </w:r>
            <w:r>
              <w:rPr/>
              <w:t>线机模拟定位修改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用</w:t>
            </w:r>
            <w:r>
              <w:rPr/>
              <w:t>X</w:t>
            </w:r>
            <w:r>
              <w:rPr/>
              <w:t>线机复杂模拟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部</w:t>
            </w:r>
            <w:r>
              <w:rPr/>
              <w:t>X</w:t>
            </w:r>
            <w:r>
              <w:rPr/>
              <w:t>线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钴外照射</w:t>
            </w:r>
            <w:r>
              <w:rPr/>
              <w:t>--</w:t>
            </w:r>
            <w:r>
              <w:rPr/>
              <w:t>固定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钴外照射</w:t>
            </w:r>
            <w:r>
              <w:rPr/>
              <w:t>--</w:t>
            </w:r>
            <w:r>
              <w:rPr/>
              <w:t>特殊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加速器放疗（固定照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加速器放疗</w:t>
            </w:r>
            <w:r>
              <w:rPr/>
              <w:t>(</w:t>
            </w:r>
            <w:r>
              <w:rPr/>
              <w:t>固定照射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4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加速器放疗（特殊照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加速器适型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线刀治疗（含</w:t>
            </w:r>
            <w:r>
              <w:rPr/>
              <w:t>TPS</w:t>
            </w:r>
            <w:r>
              <w:rPr/>
              <w:t>以及分次治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规则野大面积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</w:t>
            </w:r>
            <w:r>
              <w:rPr/>
              <w:t>X</w:t>
            </w:r>
            <w:r>
              <w:rPr/>
              <w:t>线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电子线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中放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部位后装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部位后装每增加</w:t>
            </w:r>
            <w:r>
              <w:rPr/>
              <w:t>1</w:t>
            </w:r>
            <w:r>
              <w:rPr/>
              <w:t>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腔内后装放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间插置放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射性粒子植入治疗（粒子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置管放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贴敷后装放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内后装放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金模具设计及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金模具适型制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00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充模具设计及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偿物设计及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模设计及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部热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部热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0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磁波热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000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量子共振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部肿瘤电化学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0003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织红细胞计数</w:t>
            </w:r>
            <w:r>
              <w:rPr/>
              <w:t>(R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细胞沉降率测定</w:t>
            </w:r>
            <w:r>
              <w:rPr/>
              <w:t>(ESR)--</w:t>
            </w:r>
            <w:r>
              <w:rPr/>
              <w:t>仪器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细胞计数</w:t>
            </w:r>
            <w:r>
              <w:rPr/>
              <w:t>(WB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细胞分类计数</w:t>
            </w:r>
            <w:r>
              <w:rPr/>
              <w:t>(D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嗜酸性粒细胞直接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巴细胞直接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核细胞直接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小板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常规（三分群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1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血时间测定</w:t>
            </w:r>
            <w:r>
              <w:rPr/>
              <w:t>(B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凝血时间测定</w:t>
            </w:r>
            <w:r>
              <w:rPr/>
              <w:t>(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常规</w:t>
            </w:r>
            <w:r>
              <w:rPr/>
              <w:t>(</w:t>
            </w:r>
            <w:r>
              <w:rPr/>
              <w:t>五分群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1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红蛋白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细胞比积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钾测定</w:t>
            </w:r>
            <w:r>
              <w:rPr/>
              <w:t>--</w:t>
            </w:r>
            <w:r>
              <w:rPr/>
              <w:t>干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钠测定</w:t>
            </w:r>
            <w:r>
              <w:rPr/>
              <w:t>--</w:t>
            </w:r>
            <w:r>
              <w:rPr/>
              <w:t>干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2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钙测定</w:t>
            </w:r>
            <w:r>
              <w:rPr/>
              <w:t>--</w:t>
            </w:r>
            <w:r>
              <w:rPr/>
              <w:t>干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4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气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2006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常规（急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110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酸碱度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比重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渗透压检查</w:t>
            </w:r>
            <w:r>
              <w:rPr/>
              <w:t>--</w:t>
            </w:r>
            <w:r>
              <w:rPr/>
              <w:t>冰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本</w:t>
            </w:r>
            <w:r>
              <w:rPr/>
              <w:t>-</w:t>
            </w:r>
            <w:r>
              <w:rPr/>
              <w:t>周氏蛋白定性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糖定性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酚红排泄试验</w:t>
            </w:r>
            <w:r>
              <w:rPr/>
              <w:t>(PS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妊娠试验</w:t>
            </w:r>
            <w:r>
              <w:rPr/>
              <w:t>--</w:t>
            </w:r>
            <w:r>
              <w:rPr/>
              <w:t>酶免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沉渣镜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液爱迪氏计数</w:t>
            </w:r>
            <w:r>
              <w:rPr/>
              <w:t>(Add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三杯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红细胞位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常规（机器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21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便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3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血试验</w:t>
            </w:r>
            <w:r>
              <w:rPr/>
              <w:t>(OB)--</w:t>
            </w:r>
            <w:r>
              <w:rPr/>
              <w:t>单克隆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腹水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脊液常规检查</w:t>
            </w:r>
            <w:r>
              <w:rPr/>
              <w:t>(CS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液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液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分泌物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液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指肠引流液及胆汁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痰液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穿刺液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04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</w:t>
            </w:r>
            <w:r>
              <w:rPr/>
              <w:t>6-</w:t>
            </w:r>
            <w:r>
              <w:rPr/>
              <w:t>磷酸脱氢酶荧光斑点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2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</w:t>
            </w:r>
            <w:r>
              <w:rPr/>
              <w:t>6-</w:t>
            </w:r>
            <w:r>
              <w:rPr/>
              <w:t>磷酸脱氢酶活性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2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涂片细胞学检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巨核细胞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特殊染色及酶组织化学染色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凝血酶原时间测定</w:t>
            </w:r>
            <w:r>
              <w:rPr/>
              <w:t>(PT)--</w:t>
            </w:r>
            <w:r>
              <w:rPr/>
              <w:t>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化部分凝血活酶时间测定</w:t>
            </w:r>
            <w:r>
              <w:rPr/>
              <w:t>(APTT)</w:t>
            </w:r>
            <w:r>
              <w:rPr/>
              <w:t>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纤溶酶原活性测定</w:t>
            </w:r>
            <w:r>
              <w:rPr/>
              <w:t>(PLGA)--</w:t>
            </w:r>
            <w:r>
              <w:rPr/>
              <w:t>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04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化凝血时间测定（</w:t>
            </w:r>
            <w:r>
              <w:rPr/>
              <w:t>ACT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</w:t>
            </w:r>
            <w:r>
              <w:rPr/>
              <w:t>D-</w:t>
            </w:r>
            <w:r>
              <w:rPr/>
              <w:t>二聚体测定</w:t>
            </w:r>
            <w:r>
              <w:rPr/>
              <w:t>--</w:t>
            </w:r>
            <w:r>
              <w:rPr/>
              <w:t>免疫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06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总蛋白测定</w:t>
            </w:r>
            <w:r>
              <w:rPr/>
              <w:t>--</w:t>
            </w:r>
            <w:r>
              <w:rPr/>
              <w:t>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白蛋白测定</w:t>
            </w:r>
            <w:r>
              <w:rPr/>
              <w:t>--</w:t>
            </w:r>
            <w:r>
              <w:rPr/>
              <w:t>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1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铁蛋白测定</w:t>
            </w:r>
            <w:r>
              <w:rPr/>
              <w:t>--</w:t>
            </w:r>
            <w:r>
              <w:rPr/>
              <w:t>各种免疫学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1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脊液白蛋白测定</w:t>
            </w:r>
            <w:r>
              <w:rPr/>
              <w:t>--</w:t>
            </w:r>
            <w:r>
              <w:rPr/>
              <w:t>免疫比浊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1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黄醇结合蛋白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测定</w:t>
            </w:r>
            <w:r>
              <w:rPr/>
              <w:t>--</w:t>
            </w:r>
            <w:r>
              <w:rPr/>
              <w:t>各种酶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200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200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化血红蛋白测定</w:t>
            </w:r>
            <w:r>
              <w:rPr/>
              <w:t>--</w:t>
            </w:r>
            <w:r>
              <w:rPr/>
              <w:t>高效液相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2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总胆固醇测定</w:t>
            </w:r>
            <w:r>
              <w:rPr/>
              <w:t>--</w:t>
            </w:r>
            <w:r>
              <w:rPr/>
              <w:t>酶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甘油三酯测定</w:t>
            </w:r>
            <w:r>
              <w:rPr/>
              <w:t>--</w:t>
            </w:r>
            <w:r>
              <w:rPr/>
              <w:t>酶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高密度脂蛋白胆固醇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低密度脂蛋白胆固醇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载脂蛋白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载脂蛋白</w:t>
            </w:r>
            <w:r>
              <w:rPr/>
              <w:t>B</w:t>
            </w:r>
            <w:r>
              <w:rPr/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脂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凝血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03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乳酸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酮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3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测定</w:t>
            </w:r>
            <w:r>
              <w:rPr/>
              <w:t>-</w:t>
            </w:r>
            <w:r>
              <w:rPr/>
              <w:t>床旁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2004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蛋白电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钾测定</w:t>
            </w:r>
            <w:r>
              <w:rPr/>
              <w:t>--</w:t>
            </w:r>
            <w:r>
              <w:rPr/>
              <w:t>离子选择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钠测定</w:t>
            </w:r>
            <w:r>
              <w:rPr/>
              <w:t>--</w:t>
            </w:r>
            <w:r>
              <w:rPr/>
              <w:t>离子选择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氯测定</w:t>
            </w:r>
            <w:r>
              <w:rPr/>
              <w:t>--</w:t>
            </w:r>
            <w:r>
              <w:rPr/>
              <w:t>离子选择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钙测定</w:t>
            </w:r>
            <w:r>
              <w:rPr/>
              <w:t>--</w:t>
            </w:r>
            <w:r>
              <w:rPr/>
              <w:t>离子选择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机磷测定</w:t>
            </w:r>
            <w:r>
              <w:rPr/>
              <w:t>--</w:t>
            </w:r>
            <w:r>
              <w:rPr/>
              <w:t>比色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镁测定</w:t>
            </w:r>
            <w:r>
              <w:rPr/>
              <w:t>--</w:t>
            </w:r>
            <w:r>
              <w:rPr/>
              <w:t>比色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测定</w:t>
            </w:r>
            <w:r>
              <w:rPr/>
              <w:t>--</w:t>
            </w:r>
            <w:r>
              <w:rPr/>
              <w:t>比色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血铅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碳酸氢盐</w:t>
            </w:r>
            <w:r>
              <w:rPr/>
              <w:t>(HCO3)</w:t>
            </w:r>
            <w:r>
              <w:rPr/>
              <w:t>测定</w:t>
            </w:r>
            <w:r>
              <w:rPr/>
              <w:t>--</w:t>
            </w:r>
            <w:r>
              <w:rPr/>
              <w:t>手工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量元素测定（铅锌镁铜铁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铜测定</w:t>
            </w:r>
            <w:r>
              <w:rPr/>
              <w:t>-</w:t>
            </w:r>
            <w:r>
              <w:rPr/>
              <w:t>离子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锌测定</w:t>
            </w:r>
            <w:r>
              <w:rPr/>
              <w:t>-</w:t>
            </w:r>
            <w:r>
              <w:rPr/>
              <w:t>离子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量元素离子钙测定</w:t>
            </w:r>
            <w:r>
              <w:rPr/>
              <w:t>-</w:t>
            </w:r>
            <w:r>
              <w:rPr/>
              <w:t>离子电极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302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质常规测定（钾钠氯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钙测定</w:t>
            </w:r>
            <w:r>
              <w:rPr/>
              <w:t>-</w:t>
            </w:r>
            <w:r>
              <w:rPr/>
              <w:t>离子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4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镁测定</w:t>
            </w:r>
            <w:r>
              <w:rPr/>
              <w:t>-</w:t>
            </w:r>
            <w:r>
              <w:rPr/>
              <w:t>离子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6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铜测定</w:t>
            </w:r>
            <w:r>
              <w:rPr/>
              <w:t>-</w:t>
            </w:r>
            <w:r>
              <w:rPr/>
              <w:t>离子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3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锌测定</w:t>
            </w:r>
            <w:r>
              <w:rPr/>
              <w:t>-</w:t>
            </w:r>
            <w:r>
              <w:rPr/>
              <w:t>离子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1300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血铅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9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测定</w:t>
            </w:r>
            <w:r>
              <w:rPr/>
              <w:t>-</w:t>
            </w:r>
            <w:r>
              <w:rPr/>
              <w:t>离子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400700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总胆红素测定</w:t>
            </w:r>
            <w:r>
              <w:rPr/>
              <w:t>--</w:t>
            </w:r>
            <w:r>
              <w:rPr/>
              <w:t>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直接胆红素测定</w:t>
            </w:r>
            <w:r>
              <w:rPr/>
              <w:t>--</w:t>
            </w:r>
            <w:r>
              <w:rPr/>
              <w:t>化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间接胆红素测定</w:t>
            </w:r>
            <w:r>
              <w:rPr/>
              <w:t>--</w:t>
            </w:r>
            <w:r>
              <w:rPr/>
              <w:t>手工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总胆汁酸测定</w:t>
            </w:r>
            <w:r>
              <w:rPr/>
              <w:t>--</w:t>
            </w:r>
            <w:r>
              <w:rPr/>
              <w:t>酶促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丙氨酸氨基转移酶测定</w:t>
            </w:r>
            <w:r>
              <w:rPr/>
              <w:t>--</w:t>
            </w:r>
            <w:r>
              <w:rPr/>
              <w:t>手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氨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丙氨酸氨基转移酶测定</w:t>
            </w:r>
            <w:r>
              <w:rPr/>
              <w:t>--</w:t>
            </w:r>
            <w:r>
              <w:rPr/>
              <w:t>速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天门冬氨酸氨基转移酶测定</w:t>
            </w:r>
            <w:r>
              <w:rPr/>
              <w:t>--</w:t>
            </w:r>
            <w:r>
              <w:rPr/>
              <w:t>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</w:t>
            </w:r>
            <w:r>
              <w:rPr/>
              <w:t>γ-</w:t>
            </w:r>
            <w:r>
              <w:rPr/>
              <w:t>谷氨酰基转移酶测定</w:t>
            </w:r>
            <w:r>
              <w:rPr/>
              <w:t>--</w:t>
            </w:r>
            <w:r>
              <w:rPr/>
              <w:t>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碱性磷酸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胆碱脂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核苷酸酶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</w:t>
            </w:r>
            <w:r>
              <w:rPr/>
              <w:t>α-L-</w:t>
            </w:r>
            <w:r>
              <w:rPr/>
              <w:t>岩藻糖苷酶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功能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5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肌酸激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肌酸激酶－</w:t>
            </w:r>
            <w:r>
              <w:rPr/>
              <w:t>MB</w:t>
            </w:r>
            <w:r>
              <w:rPr/>
              <w:t>同工酶活性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乳酸脱氢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</w:t>
            </w:r>
            <w:r>
              <w:rPr/>
              <w:t>α</w:t>
            </w:r>
            <w:r>
              <w:rPr/>
              <w:t>羟基丁酸脱氢酶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肌钙蛋白Ⅰ测定</w:t>
            </w:r>
            <w:r>
              <w:rPr/>
              <w:t>--</w:t>
            </w:r>
            <w:r>
              <w:rPr/>
              <w:t>各种免疫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血修饰白蛋白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型钠尿肽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型钠尿肽前体测定（免疫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6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肌钙蛋白Ⅰ白测定</w:t>
            </w:r>
            <w:r>
              <w:rPr/>
              <w:t>(</w:t>
            </w:r>
            <w:r>
              <w:rPr/>
              <w:t>免疫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素测定</w:t>
            </w:r>
            <w:r>
              <w:rPr/>
              <w:t>--</w:t>
            </w:r>
            <w:r>
              <w:rPr/>
              <w:t>酶促动力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肌酐测定</w:t>
            </w:r>
            <w:r>
              <w:rPr/>
              <w:t>--</w:t>
            </w:r>
            <w:r>
              <w:rPr/>
              <w:t>酶促动力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尿酸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微量白蛋白测定</w:t>
            </w:r>
            <w:r>
              <w:rPr/>
              <w:t>--</w:t>
            </w:r>
            <w:r>
              <w:rPr/>
              <w:t>各种免疫学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  <w:r>
              <w:rPr/>
              <w:t>微球蛋白测定</w:t>
            </w:r>
            <w:r>
              <w:rPr/>
              <w:t>--</w:t>
            </w:r>
            <w:r>
              <w:rPr/>
              <w:t>化学法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生肌酐清除率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胱抑素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蛋白电泳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功能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7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肌酶谱常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6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酸性磷酸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8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淀粉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8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淀粉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8004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淀粉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8004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水标本淀粉酶测定</w:t>
            </w:r>
            <w:r>
              <w:rPr/>
              <w:t>--</w:t>
            </w:r>
            <w:r>
              <w:rPr/>
              <w:t>速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80040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脂肪酶测定</w:t>
            </w:r>
            <w:r>
              <w:rPr/>
              <w:t>--</w:t>
            </w:r>
            <w:r>
              <w:rPr/>
              <w:t>比浊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8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酸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维生素</w:t>
            </w:r>
            <w:r>
              <w:rPr/>
              <w:t>B12</w:t>
            </w:r>
            <w:r>
              <w:rPr/>
              <w:t>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药物浓度测定</w:t>
            </w:r>
            <w:r>
              <w:rPr/>
              <w:t>--</w:t>
            </w:r>
            <w:r>
              <w:rPr/>
              <w:t>色谱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药物浓度测定</w:t>
            </w:r>
            <w:r>
              <w:rPr/>
              <w:t>-</w:t>
            </w:r>
            <w:r>
              <w:rPr/>
              <w:t>荧光定量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类滥用药物筛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型半胱氨酸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8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</w:t>
            </w:r>
            <w:r>
              <w:rPr/>
              <w:t>FK506</w:t>
            </w:r>
            <w:r>
              <w:rPr/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09005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促甲状腺激素测定</w:t>
            </w:r>
            <w:r>
              <w:rPr/>
              <w:t>-</w:t>
            </w:r>
            <w:r>
              <w:rPr/>
              <w:t>化学发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泌乳素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促卵泡刺激素测定</w:t>
            </w:r>
            <w:r>
              <w:rPr/>
              <w:t>--</w:t>
            </w:r>
            <w:r>
              <w:rPr/>
              <w:t>化学发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促黄体生成素测定</w:t>
            </w:r>
            <w:r>
              <w:rPr/>
              <w:t>--</w:t>
            </w:r>
            <w:r>
              <w:rPr/>
              <w:t>化学发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促肾上腺皮质激素测定</w:t>
            </w:r>
            <w:r>
              <w:rPr/>
              <w:t>--</w:t>
            </w:r>
            <w:r>
              <w:rPr/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旁腺激素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甲状腺素</w:t>
            </w:r>
            <w:r>
              <w:rPr/>
              <w:t>(T4)</w:t>
            </w:r>
            <w:r>
              <w:rPr/>
              <w:t>测定</w:t>
            </w:r>
            <w:r>
              <w:rPr/>
              <w:t>--</w:t>
            </w:r>
            <w:r>
              <w:rPr/>
              <w:t>化学发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三碘甲状原氨酸</w:t>
            </w:r>
            <w:r>
              <w:rPr/>
              <w:t>T3</w:t>
            </w:r>
            <w:r>
              <w:rPr/>
              <w:t>测定</w:t>
            </w:r>
            <w:r>
              <w:rPr/>
              <w:t>--</w:t>
            </w:r>
            <w:r>
              <w:rPr/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游离甲状腺素</w:t>
            </w:r>
            <w:r>
              <w:rPr/>
              <w:t>(FT4)</w:t>
            </w:r>
            <w:r>
              <w:rPr/>
              <w:t>测定</w:t>
            </w:r>
            <w:r>
              <w:rPr/>
              <w:t>--</w:t>
            </w:r>
            <w:r>
              <w:rPr/>
              <w:t>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游离三碘甲状原氨酸</w:t>
            </w:r>
            <w:r>
              <w:rPr/>
              <w:t>(FT3)</w:t>
            </w:r>
            <w:r>
              <w:rPr/>
              <w:t>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皮质醇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</w:t>
            </w:r>
            <w:r>
              <w:rPr/>
              <w:t>17-</w:t>
            </w:r>
            <w:r>
              <w:rPr/>
              <w:t>羟皮质类固醇测定</w:t>
            </w:r>
            <w:r>
              <w:rPr/>
              <w:t>--</w:t>
            </w:r>
            <w:r>
              <w:rPr/>
              <w:t>微柱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</w:t>
            </w:r>
            <w:r>
              <w:rPr/>
              <w:t>17-</w:t>
            </w:r>
            <w:r>
              <w:rPr/>
              <w:t>酮类固醇测定</w:t>
            </w:r>
            <w:r>
              <w:rPr/>
              <w:t>--</w:t>
            </w:r>
            <w:r>
              <w:rPr/>
              <w:t>微柱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醛固酮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儿茶酚胺测定</w:t>
            </w:r>
            <w:r>
              <w:rPr/>
              <w:t>--</w:t>
            </w:r>
            <w:r>
              <w:rPr/>
              <w:t>各种免疫学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香草苦杏仁酸</w:t>
            </w:r>
            <w:r>
              <w:rPr/>
              <w:t>(VMA)</w:t>
            </w:r>
            <w:r>
              <w:rPr/>
              <w:t>测定</w:t>
            </w:r>
            <w:r>
              <w:rPr/>
              <w:t>--</w:t>
            </w:r>
            <w:r>
              <w:rPr/>
              <w:t>微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肾素活性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紧张素Ⅰ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紧张素Ⅱ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促红细胞生成素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酮测定</w:t>
            </w:r>
            <w:r>
              <w:rPr/>
              <w:t>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3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雌二醇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3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孕酮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3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人绒毛膜促性腺激素测定</w:t>
            </w:r>
            <w:r>
              <w:rPr/>
              <w:t>--</w:t>
            </w:r>
            <w:r>
              <w:rPr/>
              <w:t>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3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胰岛素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3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清</w:t>
            </w:r>
            <w:r>
              <w:rPr/>
              <w:t>C</w:t>
            </w:r>
            <w:r>
              <w:rPr/>
              <w:t>肽测定</w:t>
            </w:r>
            <w:r>
              <w:rPr/>
              <w:t>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4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9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降钙素原测定</w:t>
            </w:r>
            <w:r>
              <w:rPr/>
              <w:t>--</w:t>
            </w:r>
            <w:r>
              <w:rPr/>
              <w:t>荧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10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项补体</w:t>
            </w:r>
            <w:r>
              <w:rPr/>
              <w:t>C1q</w:t>
            </w:r>
            <w:r>
              <w:rPr/>
              <w:t>测定</w:t>
            </w:r>
            <w:r>
              <w:rPr/>
              <w:t>--</w:t>
            </w:r>
            <w:r>
              <w:rPr/>
              <w:t>各种免疫学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项补体</w:t>
            </w:r>
            <w:r>
              <w:rPr/>
              <w:t>C1r</w:t>
            </w:r>
            <w:r>
              <w:rPr/>
              <w:t>测定</w:t>
            </w:r>
            <w:r>
              <w:rPr/>
              <w:t>--</w:t>
            </w:r>
            <w:r>
              <w:rPr/>
              <w:t>各种免疫学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项补体</w:t>
            </w:r>
            <w:r>
              <w:rPr/>
              <w:t>C1s</w:t>
            </w:r>
            <w:r>
              <w:rPr/>
              <w:t>测定</w:t>
            </w:r>
            <w:r>
              <w:rPr/>
              <w:t>--</w:t>
            </w:r>
            <w:r>
              <w:rPr/>
              <w:t>各种免疫学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0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项补体</w:t>
            </w:r>
            <w:r>
              <w:rPr/>
              <w:t>C3</w:t>
            </w:r>
            <w:r>
              <w:rPr/>
              <w:t>－</w:t>
            </w:r>
            <w:r>
              <w:rPr/>
              <w:t>C4</w:t>
            </w:r>
            <w:r>
              <w:rPr/>
              <w:t>测定</w:t>
            </w:r>
            <w:r>
              <w:rPr/>
              <w:t>--</w:t>
            </w:r>
            <w:r>
              <w:rPr/>
              <w:t>各种免疫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0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球蛋白</w:t>
            </w:r>
            <w:r>
              <w:rPr/>
              <w:t>IgA</w:t>
            </w:r>
            <w:r>
              <w:rPr/>
              <w:t>定量测定</w:t>
            </w:r>
            <w:r>
              <w:rPr/>
              <w:t>--</w:t>
            </w:r>
            <w:r>
              <w:rPr/>
              <w:t>各种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球蛋白</w:t>
            </w:r>
            <w:r>
              <w:rPr/>
              <w:t>IgG</w:t>
            </w:r>
            <w:r>
              <w:rPr/>
              <w:t>定量测定</w:t>
            </w:r>
            <w:r>
              <w:rPr/>
              <w:t>--</w:t>
            </w:r>
            <w:r>
              <w:rPr/>
              <w:t>各种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球蛋白</w:t>
            </w:r>
            <w:r>
              <w:rPr/>
              <w:t>IgM</w:t>
            </w:r>
            <w:r>
              <w:rPr/>
              <w:t>定量测定</w:t>
            </w:r>
            <w:r>
              <w:rPr/>
              <w:t>--</w:t>
            </w:r>
            <w:r>
              <w:rPr/>
              <w:t>各种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球蛋白</w:t>
            </w:r>
            <w:r>
              <w:rPr/>
              <w:t>IgD</w:t>
            </w:r>
            <w:r>
              <w:rPr/>
              <w:t>定量测定</w:t>
            </w:r>
            <w:r>
              <w:rPr/>
              <w:t>--</w:t>
            </w:r>
            <w:r>
              <w:rPr/>
              <w:t>各种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3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球蛋白</w:t>
            </w:r>
            <w:r>
              <w:rPr/>
              <w:t>IgE</w:t>
            </w:r>
            <w:r>
              <w:rPr/>
              <w:t>定量测定</w:t>
            </w:r>
            <w:r>
              <w:rPr/>
              <w:t>--</w:t>
            </w:r>
            <w:r>
              <w:rPr/>
              <w:t>各种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3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反应蛋白测定</w:t>
            </w:r>
            <w:r>
              <w:rPr/>
              <w:t>(CRP)-</w:t>
            </w:r>
            <w:r>
              <w:rPr/>
              <w:t>各种免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铜蓝蛋白测定</w:t>
            </w:r>
            <w:r>
              <w:rPr/>
              <w:t>--</w:t>
            </w:r>
            <w:r>
              <w:rPr/>
              <w:t>各种免疫学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核抗体测定</w:t>
            </w:r>
            <w:r>
              <w:rPr/>
              <w:t>(A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核提取物抗体测定</w:t>
            </w:r>
            <w:r>
              <w:rPr/>
              <w:t>(</w:t>
            </w:r>
            <w:r>
              <w:rPr/>
              <w:t>抗</w:t>
            </w:r>
            <w:r>
              <w:rPr/>
              <w:t>ENA</w:t>
            </w:r>
            <w:r>
              <w:rPr/>
              <w:t>抗体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双链</w:t>
            </w:r>
            <w:r>
              <w:rPr/>
              <w:t>DNA</w:t>
            </w:r>
            <w:r>
              <w:rPr/>
              <w:t>测定</w:t>
            </w:r>
            <w:r>
              <w:rPr/>
              <w:t>(</w:t>
            </w:r>
            <w:r>
              <w:rPr/>
              <w:t>抗</w:t>
            </w:r>
            <w:r>
              <w:rPr/>
              <w:t>dsDNA)--</w:t>
            </w:r>
            <w:r>
              <w:rPr/>
              <w:t>免疫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甲状腺球蛋白抗体测定</w:t>
            </w:r>
            <w:r>
              <w:rPr/>
              <w:t>(TGAb)--</w:t>
            </w:r>
            <w:r>
              <w:rPr/>
              <w:t>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甲状腺微粒体抗体测定</w:t>
            </w:r>
            <w:r>
              <w:rPr/>
              <w:t>(TMAb)--</w:t>
            </w:r>
            <w:r>
              <w:rPr/>
              <w:t>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风湿因子</w:t>
            </w:r>
            <w:r>
              <w:rPr/>
              <w:t>(RF)</w:t>
            </w:r>
            <w:r>
              <w:rPr/>
              <w:t>测定</w:t>
            </w:r>
            <w:r>
              <w:rPr/>
              <w:t>--</w:t>
            </w:r>
            <w:r>
              <w:rPr/>
              <w:t>免疫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3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环瓜氨酸肽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2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疱疹病毒抗体测定</w:t>
            </w:r>
            <w:r>
              <w:rPr/>
              <w:t>Ig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型肝炎抗体</w:t>
            </w:r>
            <w:r>
              <w:rPr/>
              <w:t>IgM</w:t>
            </w:r>
            <w:r>
              <w:rPr/>
              <w:t>测定</w:t>
            </w:r>
            <w:r>
              <w:rPr/>
              <w:t>(Anti-HAV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</w:t>
            </w:r>
            <w:r>
              <w:rPr/>
              <w:t>DNA</w:t>
            </w:r>
            <w:r>
              <w:rPr/>
              <w:t>测定</w:t>
            </w:r>
            <w:r>
              <w:rPr/>
              <w:t>--</w:t>
            </w:r>
            <w:r>
              <w:rPr/>
              <w:t>全自动免疫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表面抗原测定</w:t>
            </w:r>
            <w:r>
              <w:rPr/>
              <w:t>(HBsAg)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表面抗体测定</w:t>
            </w:r>
            <w:r>
              <w:rPr/>
              <w:t>(Anti-HB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</w:t>
            </w:r>
            <w:r>
              <w:rPr/>
              <w:t>e</w:t>
            </w:r>
            <w:r>
              <w:rPr/>
              <w:t>抗原测定</w:t>
            </w:r>
            <w:r>
              <w:rPr/>
              <w:t>(HBeAg)--</w:t>
            </w:r>
            <w:r>
              <w:rPr/>
              <w:t>酶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</w:t>
            </w:r>
            <w:r>
              <w:rPr/>
              <w:t>e</w:t>
            </w:r>
            <w:r>
              <w:rPr/>
              <w:t>抗体测定</w:t>
            </w:r>
            <w:r>
              <w:rPr/>
              <w:t>(Anti-HB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核心抗原测定</w:t>
            </w:r>
            <w:r>
              <w:rPr/>
              <w:t>(HBcAg)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病毒外膜蛋白前</w:t>
            </w:r>
            <w:r>
              <w:rPr/>
              <w:t>S</w:t>
            </w:r>
            <w:r>
              <w:rPr/>
              <w:t>抗原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型肝炎病毒前</w:t>
            </w:r>
            <w:r>
              <w:rPr/>
              <w:t>S1</w:t>
            </w:r>
            <w:r>
              <w:rPr/>
              <w:t>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丙型肝炎</w:t>
            </w:r>
            <w:r>
              <w:rPr/>
              <w:t>RNA</w:t>
            </w:r>
            <w:r>
              <w:rPr/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丙型肝炎抗体测定</w:t>
            </w:r>
            <w:r>
              <w:rPr/>
              <w:t>(Anti-HCV)--</w:t>
            </w:r>
            <w:r>
              <w:rPr/>
              <w:t>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丙型肝炎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400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型肝炎抗原测定</w:t>
            </w:r>
            <w:r>
              <w:rPr/>
              <w:t>(HDVA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戊型肝炎</w:t>
            </w:r>
            <w:r>
              <w:rPr/>
              <w:t>IgG</w:t>
            </w:r>
            <w:r>
              <w:rPr/>
              <w:t>抗体测定</w:t>
            </w:r>
            <w:r>
              <w:rPr/>
              <w:t>(Anti-HEV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戊型肝炎</w:t>
            </w:r>
            <w:r>
              <w:rPr/>
              <w:t>IgM</w:t>
            </w:r>
            <w:r>
              <w:rPr/>
              <w:t>抗体测定</w:t>
            </w:r>
            <w:r>
              <w:rPr/>
              <w:t>(Anti-HEV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免疫缺陷病毒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19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细胞病毒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疱疹病毒抗体测定Ⅰ型及Ⅱ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</w:t>
            </w:r>
            <w:r>
              <w:rPr/>
              <w:t>病毒抗体测定</w:t>
            </w:r>
            <w:r>
              <w:rPr/>
              <w:t>-</w:t>
            </w:r>
            <w:r>
              <w:rPr/>
              <w:t>荧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</w:t>
            </w:r>
            <w:r>
              <w:rPr/>
              <w:t>病毒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凝集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肥达氏反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斐氏反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核杆菌抗体测定</w:t>
            </w:r>
            <w:r>
              <w:rPr/>
              <w:t>--</w:t>
            </w:r>
            <w:r>
              <w:rPr/>
              <w:t>荧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幽门螺杆菌抗体测定</w:t>
            </w:r>
            <w:r>
              <w:rPr/>
              <w:t>--</w:t>
            </w:r>
            <w:r>
              <w:rPr/>
              <w:t>各种免疫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42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链球菌溶血素</w:t>
            </w:r>
            <w:r>
              <w:rPr/>
              <w:t>O</w:t>
            </w:r>
            <w:r>
              <w:rPr/>
              <w:t>测定</w:t>
            </w:r>
            <w:r>
              <w:rPr/>
              <w:t>(ASO)--</w:t>
            </w:r>
            <w:r>
              <w:rPr/>
              <w:t>凝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4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炎支原体血清学试验</w:t>
            </w:r>
            <w:r>
              <w:rPr/>
              <w:t>-</w:t>
            </w:r>
            <w:r>
              <w:rPr/>
              <w:t>荧光探针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5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毒螺旋体非特异抗体测定</w:t>
            </w:r>
            <w:r>
              <w:rPr/>
              <w:t>--</w:t>
            </w:r>
            <w:r>
              <w:rPr/>
              <w:t>凝集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5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加热血清反应素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5500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球菌</w:t>
            </w:r>
            <w:r>
              <w:rPr/>
              <w:t>DNA</w:t>
            </w:r>
            <w:r>
              <w:rPr/>
              <w:t>测定</w:t>
            </w:r>
            <w:r>
              <w:rPr/>
              <w:t>-</w:t>
            </w:r>
            <w:r>
              <w:rPr/>
              <w:t>全自动免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6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核杆菌</w:t>
            </w:r>
            <w:r>
              <w:rPr/>
              <w:t>DNA</w:t>
            </w:r>
            <w:r>
              <w:rPr/>
              <w:t>测定</w:t>
            </w:r>
            <w:r>
              <w:rPr/>
              <w:t>-</w:t>
            </w:r>
            <w:r>
              <w:rPr/>
              <w:t>全自动免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6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脲支原体</w:t>
            </w:r>
            <w:r>
              <w:rPr/>
              <w:t>DNA</w:t>
            </w:r>
            <w:r>
              <w:rPr/>
              <w:t>测定</w:t>
            </w:r>
            <w:r>
              <w:rPr/>
              <w:t>-</w:t>
            </w:r>
            <w:r>
              <w:rPr/>
              <w:t>全自动免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6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眼衣原体</w:t>
            </w:r>
            <w:r>
              <w:rPr/>
              <w:t>DNA</w:t>
            </w:r>
            <w:r>
              <w:rPr/>
              <w:t>测定</w:t>
            </w:r>
            <w:r>
              <w:rPr/>
              <w:t>-</w:t>
            </w:r>
            <w:r>
              <w:rPr/>
              <w:t>全自动免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6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乳头瘤病毒</w:t>
            </w:r>
            <w:r>
              <w:rPr/>
              <w:t>DNA</w:t>
            </w:r>
            <w:r>
              <w:rPr/>
              <w:t>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6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乳头瘤病毒核酸测定</w:t>
            </w:r>
            <w:r>
              <w:rPr/>
              <w:t>--</w:t>
            </w:r>
            <w:r>
              <w:rPr/>
              <w:t>杂交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66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幽门螺旋杆菌快速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7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弓形体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疹病毒抗体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肝三对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肿瘤标志物筛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1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血前常规检查</w:t>
            </w:r>
            <w:r>
              <w:rPr/>
              <w:t>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1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2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丙型肝炎病毒核心抗原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308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癌胚抗原测定</w:t>
            </w:r>
            <w:r>
              <w:rPr/>
              <w:t>(CEA)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胎蛋白测定</w:t>
            </w:r>
            <w:r>
              <w:rPr/>
              <w:t>(AFP)--</w:t>
            </w:r>
            <w:r>
              <w:rPr/>
              <w:t>化学发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前列腺特异性抗原测定</w:t>
            </w:r>
            <w:r>
              <w:rPr/>
              <w:t>(TPSA)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前列腺特异性抗原测定</w:t>
            </w:r>
            <w:r>
              <w:rPr/>
              <w:t>(FP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原抗体测定</w:t>
            </w:r>
            <w:r>
              <w:rPr/>
              <w:t>CA125(</w:t>
            </w:r>
            <w:r>
              <w:rPr/>
              <w:t>化学发光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1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原抗体测定</w:t>
            </w:r>
            <w:r>
              <w:rPr/>
              <w:t>CA199(</w:t>
            </w:r>
            <w:r>
              <w:rPr/>
              <w:t>化学发光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1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原抗体测定</w:t>
            </w:r>
            <w:r>
              <w:rPr/>
              <w:t>CA153(</w:t>
            </w:r>
            <w:r>
              <w:rPr/>
              <w:t>化学发光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1100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类</w:t>
            </w:r>
            <w:r>
              <w:rPr/>
              <w:t>CA-</w:t>
            </w:r>
            <w:r>
              <w:rPr/>
              <w:t>抗原测定</w:t>
            </w:r>
            <w:r>
              <w:rPr/>
              <w:t>-</w:t>
            </w:r>
            <w:r>
              <w:rPr/>
              <w:t>化学发光（一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恶性肿瘤特异生长因子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变应原筛查</w:t>
            </w:r>
            <w:r>
              <w:rPr/>
              <w:t>(10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细菌涂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核菌涂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球菌涂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隐球菌涂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毒螺旋体细菌涂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喉棒状杆菌涂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毒螺旋体镜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细菌培养及鉴定</w:t>
            </w:r>
            <w:r>
              <w:rPr/>
              <w:t>--</w:t>
            </w:r>
            <w:r>
              <w:rPr/>
              <w:t>进口细菌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培养加菌落计数</w:t>
            </w:r>
            <w:r>
              <w:rPr/>
              <w:t>--</w:t>
            </w:r>
            <w:r>
              <w:rPr/>
              <w:t>进口细菌快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培养及鉴定</w:t>
            </w:r>
            <w:r>
              <w:rPr/>
              <w:t>--</w:t>
            </w:r>
            <w:r>
              <w:rPr/>
              <w:t>进口细菌快速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厌氧菌培养及鉴定</w:t>
            </w:r>
            <w:r>
              <w:rPr/>
              <w:t>--</w:t>
            </w:r>
            <w:r>
              <w:rPr/>
              <w:t>进口细菌快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核菌培养</w:t>
            </w:r>
            <w:r>
              <w:rPr/>
              <w:t>--</w:t>
            </w:r>
            <w:r>
              <w:rPr/>
              <w:t>进口细菌快速培养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球菌培养</w:t>
            </w:r>
            <w:r>
              <w:rPr/>
              <w:t>--</w:t>
            </w:r>
            <w:r>
              <w:rPr/>
              <w:t>进口细菌快速培养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喉棒状杆菌培养及鉴定</w:t>
            </w:r>
            <w:r>
              <w:rPr/>
              <w:t>--</w:t>
            </w:r>
            <w:r>
              <w:rPr/>
              <w:t>进口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日咳杆菌培养</w:t>
            </w:r>
            <w:r>
              <w:rPr/>
              <w:t>--</w:t>
            </w:r>
            <w:r>
              <w:rPr/>
              <w:t>进口细菌快速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嗜血杆菌培养</w:t>
            </w:r>
            <w:r>
              <w:rPr/>
              <w:t>--</w:t>
            </w:r>
            <w:r>
              <w:rPr/>
              <w:t>进口细菌快速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霍乱弧菌培养</w:t>
            </w:r>
            <w:r>
              <w:rPr/>
              <w:t>--</w:t>
            </w:r>
            <w:r>
              <w:rPr/>
              <w:t>进口细菌快速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溶血弧菌培养</w:t>
            </w:r>
            <w:r>
              <w:rPr/>
              <w:t>--</w:t>
            </w:r>
            <w:r>
              <w:rPr/>
              <w:t>进口细菌快速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型菌培养</w:t>
            </w:r>
            <w:r>
              <w:rPr/>
              <w:t>--</w:t>
            </w:r>
            <w:r>
              <w:rPr/>
              <w:t>进口细菌快速培养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门菌、志贺菌培养及鉴定</w:t>
            </w:r>
            <w:r>
              <w:rPr/>
              <w:t>--</w:t>
            </w:r>
            <w:r>
              <w:rPr/>
              <w:t>进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念珠菌培养</w:t>
            </w:r>
            <w:r>
              <w:rPr/>
              <w:t>--</w:t>
            </w:r>
            <w:r>
              <w:rPr/>
              <w:t>进口细菌快速培养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2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衣原体检查</w:t>
            </w:r>
            <w:r>
              <w:rPr/>
              <w:t>--</w:t>
            </w:r>
            <w:r>
              <w:rPr/>
              <w:t>金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3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原体培养及药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药敏定性试验（</w:t>
            </w:r>
            <w:r>
              <w:rPr/>
              <w:t>19</w:t>
            </w:r>
            <w:r>
              <w:rPr/>
              <w:t>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药敏定性实验（</w:t>
            </w:r>
            <w:r>
              <w:rPr/>
              <w:t>6</w:t>
            </w:r>
            <w:r>
              <w:rPr/>
              <w:t>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药敏定性实验（</w:t>
            </w:r>
            <w:r>
              <w:rPr/>
              <w:t>12</w:t>
            </w:r>
            <w:r>
              <w:rPr/>
              <w:t>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药敏定量试验</w:t>
            </w:r>
            <w:r>
              <w:rPr/>
              <w:t>(M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核菌药敏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抗生素最小抑／杀菌浓度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菌分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9</w:t>
            </w:r>
            <w:r>
              <w:rPr/>
              <w:t>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内酰胺酶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菌培养及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变应原筛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0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幽门螺杆菌抗体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1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药敏定性实验（</w:t>
            </w:r>
            <w:r>
              <w:rPr/>
              <w:t>18</w:t>
            </w:r>
            <w:r>
              <w:rPr/>
              <w:t>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02001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粪寄生虫镜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粪寄生虫卵集卵镜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虐原虫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微丝蚴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氏综合症筛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染色体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</w:t>
            </w:r>
            <w:r>
              <w:rPr/>
              <w:t>血型鉴定</w:t>
            </w:r>
            <w:r>
              <w:rPr/>
              <w:t>(</w:t>
            </w:r>
            <w:r>
              <w:rPr/>
              <w:t>微柱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</w:t>
            </w:r>
            <w:r>
              <w:rPr/>
              <w:t>血型鉴定</w:t>
            </w:r>
            <w:r>
              <w:rPr/>
              <w:t>--</w:t>
            </w:r>
            <w:r>
              <w:rPr/>
              <w:t>单克隆抗体法</w:t>
            </w:r>
            <w:r>
              <w:rPr/>
              <w:t>(</w:t>
            </w:r>
            <w:r>
              <w:rPr/>
              <w:t>微柱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叉配血</w:t>
            </w:r>
            <w:r>
              <w:rPr/>
              <w:t>-</w:t>
            </w:r>
            <w:r>
              <w:rPr/>
              <w:t>微柱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巴细胞毒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体反应抗体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组织相容性抗原</w:t>
            </w:r>
            <w:r>
              <w:rPr/>
              <w:t>I</w:t>
            </w:r>
            <w:r>
              <w:rPr/>
              <w:t>类分型</w:t>
            </w:r>
            <w:r>
              <w:rPr/>
              <w:t>(</w:t>
            </w:r>
            <w:r>
              <w:rPr/>
              <w:t>基因配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组织相容性抗原</w:t>
            </w:r>
            <w:r>
              <w:rPr/>
              <w:t>II</w:t>
            </w:r>
            <w:r>
              <w:rPr/>
              <w:t>类分型</w:t>
            </w:r>
            <w:r>
              <w:rPr/>
              <w:t>(</w:t>
            </w:r>
            <w:r>
              <w:rPr/>
              <w:t>基因配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型单特异性抗体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型抗体效价测定（</w:t>
            </w:r>
            <w:r>
              <w:rPr/>
              <w:t>6</w:t>
            </w:r>
            <w:r>
              <w:rPr/>
              <w:t>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细胞系统血型抗体致新生儿溶血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</w:t>
            </w:r>
            <w:r>
              <w:rPr/>
              <w:t>血型鉴定（血型复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401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</w:t>
            </w:r>
            <w:r>
              <w:rPr/>
              <w:t>血型鉴定（血型复查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200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</w:t>
            </w:r>
            <w:r>
              <w:rPr/>
              <w:t>血型鉴定</w:t>
            </w:r>
            <w:r>
              <w:rPr/>
              <w:t>(</w:t>
            </w:r>
            <w:r>
              <w:rPr/>
              <w:t>微柱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2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</w:t>
            </w:r>
            <w:r>
              <w:rPr/>
              <w:t>血型鉴定</w:t>
            </w:r>
            <w:r>
              <w:rPr/>
              <w:t>--</w:t>
            </w:r>
            <w:r>
              <w:rPr/>
              <w:t>单克隆抗体法</w:t>
            </w:r>
            <w:r>
              <w:rPr/>
              <w:t>(</w:t>
            </w:r>
            <w:r>
              <w:rPr/>
              <w:t>微柱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4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叉配血</w:t>
            </w:r>
            <w:r>
              <w:rPr/>
              <w:t>-</w:t>
            </w:r>
            <w:r>
              <w:rPr/>
              <w:t>微柱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巴细胞毒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体反应抗体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组织相容性抗原</w:t>
            </w:r>
            <w:r>
              <w:rPr/>
              <w:t>I</w:t>
            </w:r>
            <w:r>
              <w:rPr/>
              <w:t>类分型</w:t>
            </w:r>
            <w:r>
              <w:rPr/>
              <w:t>(</w:t>
            </w:r>
            <w:r>
              <w:rPr/>
              <w:t>基因配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组织相容性抗原</w:t>
            </w:r>
            <w:r>
              <w:rPr/>
              <w:t>II</w:t>
            </w:r>
            <w:r>
              <w:rPr/>
              <w:t>类分型</w:t>
            </w:r>
            <w:r>
              <w:rPr/>
              <w:t>(</w:t>
            </w:r>
            <w:r>
              <w:rPr/>
              <w:t>基因配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型单特异性抗体鉴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型抗体效价测定（</w:t>
            </w:r>
            <w:r>
              <w:rPr/>
              <w:t>6</w:t>
            </w:r>
            <w:r>
              <w:rPr/>
              <w:t>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细胞系统血型抗体致新生儿溶血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尸检病理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尸检病理诊断</w:t>
            </w:r>
            <w:r>
              <w:rPr/>
              <w:t>(</w:t>
            </w:r>
            <w:r>
              <w:rPr/>
              <w:t>传染病及特异性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及胎儿尸检病理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液细胞学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针穿刺细胞学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脱落细胞学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病理学检查与诊断，超过</w:t>
            </w:r>
            <w:r>
              <w:rPr/>
              <w:t>2</w:t>
            </w:r>
            <w:r>
              <w:rPr/>
              <w:t>块，每块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刺组织活检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镜组织活检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切除组织活检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标本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标本检查与诊断</w:t>
            </w:r>
            <w:r>
              <w:rPr/>
              <w:t>,</w:t>
            </w:r>
            <w:r>
              <w:rPr/>
              <w:t>超过</w:t>
            </w:r>
            <w:r>
              <w:rPr/>
              <w:t>2</w:t>
            </w:r>
            <w:r>
              <w:rPr/>
              <w:t>块，每块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肢标本病理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肢标本病理检查与诊断</w:t>
            </w:r>
            <w:r>
              <w:rPr/>
              <w:t>--</w:t>
            </w:r>
            <w:r>
              <w:rPr/>
              <w:t>不脱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器官大切片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冻切片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冻切片检查与诊断</w:t>
            </w:r>
            <w:r>
              <w:rPr/>
              <w:t>(</w:t>
            </w:r>
            <w:r>
              <w:rPr/>
              <w:t>加送一次</w:t>
            </w:r>
            <w:r>
              <w:rPr/>
              <w:t>)</w:t>
            </w:r>
            <w:r>
              <w:rPr/>
              <w:t>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冻切片检查与诊断</w:t>
            </w:r>
            <w:r>
              <w:rPr/>
              <w:t>--</w:t>
            </w:r>
            <w:r>
              <w:rPr/>
              <w:t>特异性感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石蜡切片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石蜡切片检查与诊断</w:t>
            </w:r>
            <w:r>
              <w:rPr/>
              <w:t>--</w:t>
            </w:r>
            <w:r>
              <w:rPr/>
              <w:t>加送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石蜡切片检查与诊断</w:t>
            </w:r>
            <w:r>
              <w:rPr/>
              <w:t>--</w:t>
            </w:r>
            <w:r>
              <w:rPr/>
              <w:t>特异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染色及酶组织化学染色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组织化学染色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理体视学检查与图象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疑难病理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病理会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细胞学计算机铺助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基薄层细胞制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电镜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扫描电镜检查与诊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摄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旁内腔镜检查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000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脑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脑电图</w:t>
            </w:r>
            <w:r>
              <w:rPr/>
              <w:t>--</w:t>
            </w:r>
            <w:r>
              <w:rPr/>
              <w:t>增加一项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2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地形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态脑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电图录象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传导速度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传导重复神经电刺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诱发电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诱发电位</w:t>
            </w:r>
            <w:r>
              <w:rPr/>
              <w:t>--</w:t>
            </w:r>
            <w:r>
              <w:rPr/>
              <w:t>婴幼儿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干听觉诱发电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压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感觉阈值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脊液动力学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脑室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脑室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7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脑膜下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纤维肌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小脑电刺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脑室穿刺后注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7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脑室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17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肉毒素注射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围神经毁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感神经节毁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00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药物兴奋泌乳素（</w:t>
            </w:r>
            <w:r>
              <w:rPr/>
              <w:t>PRL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禁水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耐量实验（</w:t>
            </w:r>
            <w:r>
              <w:rPr/>
              <w:t>1</w:t>
            </w:r>
            <w:r>
              <w:rPr/>
              <w:t>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5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糖耐量试验</w:t>
            </w:r>
            <w:r>
              <w:rPr/>
              <w:t>--</w:t>
            </w:r>
            <w:r>
              <w:rPr/>
              <w:t>静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5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馒头餐糖耐量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5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饥饿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脑血糖监测（床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塞米松抑制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6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加压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7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岛素泵持续皮下注射胰岛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08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视力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视力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野检查</w:t>
            </w:r>
            <w:r>
              <w:rPr/>
              <w:t>--</w:t>
            </w:r>
            <w:r>
              <w:rPr/>
              <w:t>普通视野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光</w:t>
            </w:r>
            <w:r>
              <w:rPr/>
              <w:t>--</w:t>
            </w:r>
            <w:r>
              <w:rPr/>
              <w:t>试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光</w:t>
            </w:r>
            <w:r>
              <w:rPr/>
              <w:t>--</w:t>
            </w:r>
            <w:r>
              <w:rPr/>
              <w:t>每增加一项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光</w:t>
            </w:r>
            <w:r>
              <w:rPr/>
              <w:t>--</w:t>
            </w:r>
            <w:r>
              <w:rPr/>
              <w:t>检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光</w:t>
            </w:r>
            <w:r>
              <w:rPr/>
              <w:t>--</w:t>
            </w:r>
            <w:r>
              <w:rPr/>
              <w:t>散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光</w:t>
            </w:r>
            <w:r>
              <w:rPr/>
              <w:t>--</w:t>
            </w:r>
            <w:r>
              <w:rPr/>
              <w:t>云雾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形眼镜配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偿头位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视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斜视度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三棱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黑氏</w:t>
            </w:r>
            <w:r>
              <w:rPr/>
              <w:t>(Hess)</w:t>
            </w:r>
            <w:r>
              <w:rPr/>
              <w:t>屏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节集合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牵拉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眼视觉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觉检查</w:t>
            </w:r>
            <w:r>
              <w:rPr/>
              <w:t>(FM-100Hue)</w:t>
            </w:r>
            <w:r>
              <w:rPr/>
              <w:t>测试盒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觉检查</w:t>
            </w:r>
            <w:r>
              <w:rPr/>
              <w:t>--</w:t>
            </w:r>
            <w:r>
              <w:rPr/>
              <w:t>色觉仪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视性质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压检查</w:t>
            </w:r>
            <w:r>
              <w:rPr/>
              <w:t>--</w:t>
            </w:r>
            <w:r>
              <w:rPr/>
              <w:t>非接触眼压计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压检查</w:t>
            </w:r>
            <w:r>
              <w:rPr/>
              <w:t>--</w:t>
            </w:r>
            <w:r>
              <w:rPr/>
              <w:t>压平眼压计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2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球突出度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睑下垂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膜破裂时间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液分泌功能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道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荧光素染色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曲率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地形图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裂隙灯法厚度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超声法厚度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膜透照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度数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裂隙灯深度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深度测量仪深度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裂隙灯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裂隙灯下眼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置镜下眼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面镜下眼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镜下眼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4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裂隙灯下房角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位照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前段照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底照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底血管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裂隙灯下眼底视神经立体照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裂孔定位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裂孔直接检眼镜观察</w:t>
            </w:r>
            <w:r>
              <w:rPr/>
              <w:t>+</w:t>
            </w:r>
            <w:r>
              <w:rPr/>
              <w:t>测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裂孔双目间接检眼镜观察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5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电流图</w:t>
            </w:r>
            <w:r>
              <w:rPr/>
              <w:t>(ER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6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电图</w:t>
            </w:r>
            <w:r>
              <w:rPr/>
              <w:t>(EO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6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视诱发电位</w:t>
            </w:r>
            <w:r>
              <w:rPr/>
              <w:t>(VE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6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外肌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6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肌力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膜印痕细胞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氏</w:t>
            </w:r>
            <w:r>
              <w:rPr/>
              <w:t>(Maddox)</w:t>
            </w:r>
            <w:r>
              <w:rPr/>
              <w:t>杆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球内异物定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刮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膜囊取材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原位角膜磨镶术</w:t>
            </w:r>
            <w:r>
              <w:rPr/>
              <w:t>(LASI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7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倒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8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板腺按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8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洗结膜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8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结膜伪膜去除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8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结膜结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眼磨擦压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部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结膜下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后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周半球后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旁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9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冲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注气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脉络膜上腔放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异物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异物剔除术</w:t>
            </w:r>
            <w:r>
              <w:rPr/>
              <w:t>--</w:t>
            </w:r>
            <w:r>
              <w:rPr/>
              <w:t>显微镜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溃疡灼烙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溃疡灼烙术</w:t>
            </w:r>
            <w:r>
              <w:rPr/>
              <w:t>--</w:t>
            </w:r>
            <w:r>
              <w:rPr/>
              <w:t>显微镜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小点扩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道探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道探通术</w:t>
            </w:r>
            <w:r>
              <w:rPr/>
              <w:t>--</w:t>
            </w:r>
            <w:r>
              <w:rPr/>
              <w:t>激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眼单视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弱视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1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野检查</w:t>
            </w:r>
            <w:r>
              <w:rPr/>
              <w:t>--</w:t>
            </w:r>
            <w:r>
              <w:rPr/>
              <w:t>电脑视野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5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8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野检查</w:t>
            </w:r>
            <w:r>
              <w:rPr/>
              <w:t>--</w:t>
            </w:r>
            <w:r>
              <w:rPr/>
              <w:t>动态视野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00005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纯音听阈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语测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导抗测听</w:t>
            </w:r>
            <w:r>
              <w:rPr/>
              <w:t>--</w:t>
            </w:r>
            <w:r>
              <w:rPr/>
              <w:t>多频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听器选配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膜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耵聍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鼻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鼻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镜手术后检查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粘膜激发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分泌物细胞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嗅觉功能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阻力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蝶窦穿刺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腔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腔取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窦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窦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咽部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鼻甲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丘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鼻甲硬化剂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腔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脱敏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快速脱敏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鼻孔填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鼻孔填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异物取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部特殊治疗</w:t>
            </w:r>
            <w:r>
              <w:rPr/>
              <w:t>--</w:t>
            </w:r>
            <w:r>
              <w:rPr/>
              <w:t>激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鼻咽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间接鼻咽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性鼻咽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喉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达喉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间接喉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上神经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部特殊治疗</w:t>
            </w:r>
            <w:r>
              <w:rPr/>
              <w:t>--</w:t>
            </w:r>
            <w:r>
              <w:rPr/>
              <w:t>激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部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喉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009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部特殊治疗</w:t>
            </w:r>
            <w:r>
              <w:rPr/>
              <w:t>--</w:t>
            </w:r>
            <w:r>
              <w:rPr/>
              <w:t>等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声发射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道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镜检查（视频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2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口牙病系统检查与治疗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口牙病系统检查与治疗设计</w:t>
            </w:r>
            <w:r>
              <w:rPr/>
              <w:t>--</w:t>
            </w:r>
            <w:r>
              <w:rPr/>
              <w:t>牙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口牙病各专业检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1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模型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记存模型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活力冷测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活力热测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活力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2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活力电测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2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根管长度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</w:t>
            </w:r>
            <w:r>
              <w:rPr/>
              <w:t>X</w:t>
            </w:r>
            <w:r>
              <w:rPr/>
              <w:t>线一次成像</w:t>
            </w:r>
            <w:r>
              <w:rPr/>
              <w:t>(RV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颌畸形初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颌畸形治疗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颌畸形治疗设计</w:t>
            </w:r>
            <w:r>
              <w:rPr/>
              <w:t>--</w:t>
            </w:r>
            <w:r>
              <w:rPr/>
              <w:t>使用计算机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颌畸形治疗设计</w:t>
            </w:r>
            <w:r>
              <w:rPr/>
              <w:t>--</w:t>
            </w:r>
            <w:r>
              <w:rPr/>
              <w:t>牙颌模型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颌畸形治疗设计</w:t>
            </w:r>
            <w:r>
              <w:rPr/>
              <w:t>--</w:t>
            </w:r>
            <w:r>
              <w:rPr/>
              <w:t>模型诊断性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颌畸形治疗设计</w:t>
            </w:r>
            <w:r>
              <w:rPr/>
              <w:t>--X</w:t>
            </w:r>
            <w:r>
              <w:rPr/>
              <w:t>线头影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矫治器复诊处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矫治器复诊处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矫治器复诊处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矫治器复诊处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矫治器复诊处置</w:t>
            </w:r>
            <w:r>
              <w:rPr/>
              <w:t>--</w:t>
            </w:r>
            <w:r>
              <w:rPr/>
              <w:t>使用舌侧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7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色仪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08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颌</w:t>
            </w:r>
            <w:r>
              <w:rPr>
                <w:rFonts w:ascii="宋体;SimSun" w:hAnsi="宋体;SimSun" w:cs="宋体;SimSun"/>
              </w:rPr>
              <w:t>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氟防龋局部涂氟氟防龋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氟防龋氟液含漱氟防龋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氟防龋氟打磨氟防龋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脱敏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脱敏治疗</w:t>
            </w:r>
            <w:r>
              <w:rPr/>
              <w:t>--</w:t>
            </w:r>
            <w:r>
              <w:rPr/>
              <w:t>激光脱敏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脱敏氟化钠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脱敏氟化钠治疗</w:t>
            </w:r>
            <w:r>
              <w:rPr/>
              <w:t>--</w:t>
            </w:r>
            <w:r>
              <w:rPr/>
              <w:t>激光脱敏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脱敏酚制剂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脱敏酚制剂治疗</w:t>
            </w:r>
            <w:r>
              <w:rPr/>
              <w:t>--</w:t>
            </w:r>
            <w:r>
              <w:rPr/>
              <w:t>激光脱敏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局部冲洗上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不良修复体拆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不良充填体拆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开窗助萌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局部止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内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外伤结扎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除固定装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除口腔固定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单充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充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体桩钉固位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体缺损粘接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美容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失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髓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管预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管预备</w:t>
            </w:r>
            <w:r>
              <w:rPr/>
              <w:t>--</w:t>
            </w:r>
            <w:r>
              <w:rPr/>
              <w:t>使用特殊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管充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管充填术</w:t>
            </w:r>
            <w:r>
              <w:rPr/>
              <w:t>--</w:t>
            </w:r>
            <w:r>
              <w:rPr/>
              <w:t>使用特殊仪器</w:t>
            </w:r>
            <w:r>
              <w:rPr/>
              <w:t>:</w:t>
            </w:r>
            <w:r>
              <w:rPr/>
              <w:t>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腔消毒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腔消毒术</w:t>
            </w:r>
            <w:r>
              <w:rPr/>
              <w:t>--</w:t>
            </w:r>
            <w:r>
              <w:rPr/>
              <w:t>使用特殊仪器</w:t>
            </w:r>
            <w:r>
              <w:rPr/>
              <w:t>:</w:t>
            </w:r>
            <w:r>
              <w:rPr/>
              <w:t>微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髓塑化治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管再治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管再治疗术</w:t>
            </w:r>
            <w:r>
              <w:rPr/>
              <w:t>--</w:t>
            </w:r>
            <w:r>
              <w:rPr/>
              <w:t>使用显微镜、超声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腔穿孔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腔穿孔修补术</w:t>
            </w:r>
            <w:r>
              <w:rPr/>
              <w:t>--</w:t>
            </w:r>
            <w:r>
              <w:rPr/>
              <w:t>使用特殊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骨烧伤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劈裂牙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牙纵折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1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尖诱导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窝沟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预成冠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戴固定式缺隙保持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戴活动式缺隙保持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戴活动矫正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洁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龈下刮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牙龈下刮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除牙周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面光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保护剂塞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坏死性龈炎局部清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坏死性龈炎药物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坏死性龈炎上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3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周炎局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5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槽症换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涎腺导管扩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导管内药物灌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复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5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颌关节腔内封闭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6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修复</w:t>
            </w:r>
            <w:r>
              <w:rPr/>
              <w:t>-</w:t>
            </w:r>
            <w:r>
              <w:rPr/>
              <w:t>塑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修复</w:t>
            </w:r>
            <w:r>
              <w:rPr/>
              <w:t>-</w:t>
            </w:r>
            <w:r>
              <w:rPr/>
              <w:t>锤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修复</w:t>
            </w:r>
            <w:r>
              <w:rPr/>
              <w:t>-</w:t>
            </w:r>
            <w:r>
              <w:rPr/>
              <w:t>铸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修复</w:t>
            </w:r>
            <w:r>
              <w:rPr/>
              <w:t>-</w:t>
            </w:r>
            <w:r>
              <w:rPr/>
              <w:t>瓷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修复</w:t>
            </w:r>
            <w:r>
              <w:rPr/>
              <w:t>--</w:t>
            </w:r>
            <w:r>
              <w:rPr/>
              <w:t>种植体冠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嵌体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嵌体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嵌体冠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桩核根帽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贴面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桩冠修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粘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7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弯制卡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铸造卡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托活动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塑料可摘局部义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铸造可摘局部义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即刻义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义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8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冠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冠桥</w:t>
            </w:r>
            <w:r>
              <w:rPr/>
              <w:t>--</w:t>
            </w:r>
            <w:r>
              <w:rPr/>
              <w:t>铸造冠拆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拆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改义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人工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义齿接长基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义齿裂纹及折裂修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义齿组织面重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厘米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卡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卡环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铸造基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颌支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19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期安氏</w:t>
            </w:r>
            <w:r>
              <w:rPr/>
              <w:t>I</w:t>
            </w:r>
            <w:r>
              <w:rPr/>
              <w:t>类错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期安氏</w:t>
            </w:r>
            <w:r>
              <w:rPr/>
              <w:t>I</w:t>
            </w:r>
            <w:r>
              <w:rPr/>
              <w:t>类错颌正畸治疗</w:t>
            </w:r>
            <w:r>
              <w:rPr/>
              <w:t>--</w:t>
            </w:r>
            <w:r>
              <w:rPr/>
              <w:t>前</w:t>
            </w:r>
            <w:r>
              <w:rPr/>
              <w:t>(</w:t>
            </w:r>
            <w:r>
              <w:rPr/>
              <w:t>加收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</w:t>
            </w:r>
            <w:r>
              <w:rPr/>
              <w:t>I</w:t>
            </w:r>
            <w:r>
              <w:rPr/>
              <w:t>类错颌活动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</w:t>
            </w:r>
            <w:r>
              <w:rPr/>
              <w:t>I</w:t>
            </w:r>
            <w:r>
              <w:rPr/>
              <w:t>类错颌活动矫治器正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</w:t>
            </w:r>
            <w:r>
              <w:rPr/>
              <w:t>I</w:t>
            </w:r>
            <w:r>
              <w:rPr/>
              <w:t>类错颌固定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期安氏</w:t>
            </w:r>
            <w:r>
              <w:rPr/>
              <w:t>I</w:t>
            </w:r>
            <w:r>
              <w:rPr/>
              <w:t>类错颌固定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期安氏</w:t>
            </w:r>
            <w:r>
              <w:rPr/>
              <w:t>II</w:t>
            </w:r>
            <w:r>
              <w:rPr/>
              <w:t>类错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</w:t>
            </w:r>
            <w:r>
              <w:rPr/>
              <w:t>II</w:t>
            </w:r>
            <w:r>
              <w:rPr/>
              <w:t>类错颌口腔不良习惯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牙性安氏</w:t>
            </w:r>
            <w:r>
              <w:rPr/>
              <w:t>II</w:t>
            </w:r>
            <w:r>
              <w:rPr/>
              <w:t>类错颌活动矫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反颌活动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或后牙开颌活动矫治器正畸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深覆颌活动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牙性安氏</w:t>
            </w:r>
            <w:r>
              <w:rPr/>
              <w:t>II</w:t>
            </w:r>
            <w:r>
              <w:rPr/>
              <w:t>类错颌固定矫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反颌固定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或后牙开颌固定矫治器正畸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深覆颌固定矫治器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骨性安氏</w:t>
            </w:r>
            <w:r>
              <w:rPr/>
              <w:t>II</w:t>
            </w:r>
            <w:r>
              <w:rPr/>
              <w:t>类错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反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或后牙开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深覆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早期安氏</w:t>
            </w:r>
            <w:r>
              <w:rPr/>
              <w:t>II</w:t>
            </w:r>
            <w:r>
              <w:rPr/>
              <w:t>类错颌功能矫治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或后牙开颌功能矫治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深覆颌功能矫治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期牙性安氏</w:t>
            </w:r>
            <w:r>
              <w:rPr/>
              <w:t>II</w:t>
            </w:r>
            <w:r>
              <w:rPr/>
              <w:t>类错颌固定矫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期骨性安氏</w:t>
            </w:r>
            <w:r>
              <w:rPr/>
              <w:t>II</w:t>
            </w:r>
            <w:r>
              <w:rPr/>
              <w:t>类错颌固定矫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伴前牙严重开颌固定矫治器拔牙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覆颌固定矫治器拔牙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阻生齿开窗固定矫治器拔牙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牙拔除固定矫治器拔牙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期安氏Ⅲ类错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期安氏Ⅲ类错颌正畸治疗</w:t>
            </w:r>
            <w:r>
              <w:rPr/>
              <w:t>--</w:t>
            </w:r>
            <w:r>
              <w:rPr/>
              <w:t>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Ⅲ类错颌正畸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Ⅲ类错颌正畸治疗</w:t>
            </w:r>
            <w:r>
              <w:rPr/>
              <w:t>--</w:t>
            </w:r>
            <w:r>
              <w:rPr/>
              <w:t>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替牙期安氏Ⅲ类错颌功能矫治器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伴开颌、深覆颌功能矫治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期安氏Ⅲ类错颌固定矫治器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期骨性安氏Ⅲ类错颌固定矫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牙期骨性安氏Ⅲ类错颌固定矫治隐形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3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畸保持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22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通气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心肺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秒平静吸气口腔闭合压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速容量曲线</w:t>
            </w:r>
            <w:r>
              <w:rPr/>
              <w:t>(V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V</w:t>
            </w:r>
            <w:r>
              <w:rPr/>
              <w:t>曲线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氧化碳反应曲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气管激发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激发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气管舒张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床旁简易肺功能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续呼吸功能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气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吸机辅助呼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吸机辅助呼吸</w:t>
            </w:r>
            <w:r>
              <w:rPr/>
              <w:t>-</w:t>
            </w:r>
            <w:r>
              <w:rPr/>
              <w:t>无创</w:t>
            </w:r>
            <w:r>
              <w:rPr/>
              <w:t>CO2</w:t>
            </w:r>
            <w:r>
              <w:rPr/>
              <w:t>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3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创辅助通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气胸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腔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肺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处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支气管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支气管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支气管镜针吸活检（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治疗</w:t>
            </w:r>
            <w:r>
              <w:rPr/>
              <w:t>--</w:t>
            </w:r>
            <w:r>
              <w:rPr/>
              <w:t>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粘膜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透支气管壁肺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肺泡灌洗诊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防污染采样刷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特殊治疗</w:t>
            </w:r>
            <w:r>
              <w:rPr/>
              <w:t>--</w:t>
            </w:r>
            <w:r>
              <w:rPr/>
              <w:t>激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特殊治疗</w:t>
            </w:r>
            <w:r>
              <w:rPr/>
              <w:t>--</w:t>
            </w:r>
            <w:r>
              <w:rPr/>
              <w:t>高频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气管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腔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最大通气量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100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眠呼吸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9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眠呼吸监测过筛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胸部肿瘤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恶性肿瘤腔内灌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6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痰吸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5003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续气道正压（</w:t>
            </w:r>
            <w:r>
              <w:rPr/>
              <w:t>CP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3002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压氧舱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7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救单独开舱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7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婴儿氧舱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舱内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607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心电图检查</w:t>
            </w:r>
            <w:r>
              <w:rPr/>
              <w:t>--</w:t>
            </w:r>
            <w:r>
              <w:rPr/>
              <w:t>附加导联（出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图床旁出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100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心电图检查</w:t>
            </w:r>
            <w:r>
              <w:rPr/>
              <w:t>--</w:t>
            </w:r>
            <w:r>
              <w:rPr/>
              <w:t>十二通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心电图检查</w:t>
            </w:r>
            <w:r>
              <w:rPr/>
              <w:t>--</w:t>
            </w:r>
            <w:r>
              <w:rPr/>
              <w:t>床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态心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频谱心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遥测心电监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图踏车负荷试验</w:t>
            </w:r>
            <w:r>
              <w:rPr/>
              <w:t>--</w:t>
            </w:r>
            <w:r>
              <w:rPr/>
              <w:t>平板运动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图药物负荷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向量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阻抗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室晚电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频谱心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率变异性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创阻抗法心搏出量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创心功能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态血压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输出量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内压力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围静脉压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氧饱和度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规心电图检查</w:t>
            </w:r>
            <w:r>
              <w:rPr/>
              <w:t>-</w:t>
            </w:r>
            <w:r>
              <w:rPr/>
              <w:t>十二通道</w:t>
            </w:r>
            <w:r>
              <w:rPr/>
              <w:t>(</w:t>
            </w:r>
            <w:r>
              <w:rPr/>
              <w:t>床旁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01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动脉压和右心房压力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、压力连续示波</w:t>
            </w:r>
            <w:r>
              <w:rPr/>
              <w:t>(</w:t>
            </w:r>
            <w:r>
              <w:rPr/>
              <w:t>有创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续有创性血压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创性心内电生理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频消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时起搏器安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时起搏器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起搏器安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起搏器更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永久起搏器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搏器功能分析和随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搏器程控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搏器胸壁刺激法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外经胸型心脏临时起搏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食管心脏调搏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电复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电除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心导管检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心导管检查术</w:t>
            </w:r>
            <w:r>
              <w:rPr/>
              <w:t>--</w:t>
            </w:r>
            <w:r>
              <w:rPr/>
              <w:t>血氧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心导管检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室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包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2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自体血及保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自体血及长期低温保存每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4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细胞分离采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细胞除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血回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浆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照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稀释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光量子自体血回输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采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M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血回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周血干细胞回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或外周血干细胞冷冻保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型不合异基因骨髓移植细胞去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周血干细胞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骨髓或外周血干细胞支持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脐血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胞因子活化杀伤细胞输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细胞彩色图像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小板过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中自体血回输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07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0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性食管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食管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食管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4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食管镜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食管镜取异物</w:t>
            </w:r>
            <w:r>
              <w:rPr/>
              <w:t>--</w:t>
            </w:r>
            <w:r>
              <w:rPr/>
              <w:t>电子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5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腔内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食管静脉曲张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狭窄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腔管安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腔管安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食管瘘填堵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胃十二指肠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胃十二指肠镜检查</w:t>
            </w:r>
            <w:r>
              <w:rPr/>
              <w:t>--</w:t>
            </w:r>
            <w:r>
              <w:rPr/>
              <w:t>电子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特殊治疗</w:t>
            </w:r>
            <w:r>
              <w:rPr/>
              <w:t>--</w:t>
            </w:r>
            <w:r>
              <w:rPr/>
              <w:t>微波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特殊治疗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特殊治疗</w:t>
            </w:r>
            <w:r>
              <w:rPr/>
              <w:t>--</w:t>
            </w:r>
            <w:r>
              <w:rPr/>
              <w:t>电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碎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胃镜胃肠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十二指肠镜胆道结石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十二指肠镜胆道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十二指肠镜胆道蛔虫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结肠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结肠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状结肠镜检查</w:t>
            </w:r>
            <w:r>
              <w:rPr/>
              <w:t>--</w:t>
            </w:r>
            <w:r>
              <w:rPr/>
              <w:t>电子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肠道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肠道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肠道支架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结肠药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9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结肠液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结肠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肠镜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肠镜特殊治疗</w:t>
            </w:r>
            <w:r>
              <w:rPr/>
              <w:t>--</w:t>
            </w:r>
            <w:r>
              <w:rPr/>
              <w:t>微波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肠镜特殊治疗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肠镜特殊治疗</w:t>
            </w:r>
            <w:r>
              <w:rPr/>
              <w:t>--</w:t>
            </w:r>
            <w:r>
              <w:rPr/>
              <w:t>电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巨结肠清洁洗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套叠手法复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疝气手法复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套叠充气造影及整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指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肛门特殊治疗</w:t>
            </w:r>
            <w:r>
              <w:rPr/>
              <w:t>--</w:t>
            </w:r>
            <w:r>
              <w:rPr/>
              <w:t>冷冻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肛门特殊治疗</w:t>
            </w:r>
            <w:r>
              <w:rPr/>
              <w:t>--</w:t>
            </w:r>
            <w:r>
              <w:rPr/>
              <w:t>微波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6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肛门特殊治疗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6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皮下组织美蓝注射神经阻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秘及腹泻的生物反馈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结肠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幽门狭窄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8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指肠狭窄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100801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直肠测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穿刺术</w:t>
            </w:r>
            <w:r>
              <w:rPr/>
              <w:t>--</w:t>
            </w:r>
            <w:r>
              <w:rPr/>
              <w:t>放腹水治疗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水直接回输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水超滤回输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刺门静脉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刺门静脉化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刺门静脉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肝肿物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肝肿物特殊治疗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肝肿物特殊治疗</w:t>
            </w:r>
            <w:r>
              <w:rPr/>
              <w:t>--</w:t>
            </w:r>
            <w:r>
              <w:rPr/>
              <w:t>微波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镜检查</w:t>
            </w:r>
            <w:r>
              <w:rPr/>
              <w:t>--</w:t>
            </w:r>
            <w:r>
              <w:rPr/>
              <w:t>电子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镜检查</w:t>
            </w:r>
            <w:r>
              <w:rPr/>
              <w:t>--</w:t>
            </w:r>
            <w:r>
              <w:rPr/>
              <w:t>超选择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下脓肿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囊肿硬化剂注射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胆道引流术</w:t>
            </w:r>
            <w:r>
              <w:rPr/>
              <w:t>(PTC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胆管内引流术＋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鼻胆管引流术</w:t>
            </w:r>
            <w:r>
              <w:rPr/>
              <w:t>(ENB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胆道镜胆道结石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十二指肠狭窄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胰管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胰腺囊肿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胰胆管扩张术＋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肝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8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汁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08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胰胆管扩张</w:t>
            </w:r>
            <w:r>
              <w:rPr/>
              <w:t>+</w:t>
            </w:r>
            <w:r>
              <w:rPr/>
              <w:t>支架置入术（双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胆管内超声检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化道造瘘管换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镜下等离子体冲击波碎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选择性光汽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凝刀妇科疾病射频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部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2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凝刀妇科疾病射频第二个部位</w:t>
            </w:r>
            <w:r>
              <w:rPr/>
              <w:t>{</w:t>
            </w:r>
            <w:r>
              <w:rPr/>
              <w:t>或以上</w:t>
            </w:r>
            <w:r>
              <w:rPr/>
              <w:t>}</w:t>
            </w:r>
            <w:r>
              <w:rPr/>
              <w:t>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部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05029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透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600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留置导管拔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透析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透析拔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透机自动腹膜透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透析换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透析换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平衡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透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滤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透析滤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诊血液透析滤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性血浆滤过吸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灌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续性血液净化</w:t>
            </w:r>
            <w:r>
              <w:rPr/>
              <w:t>--</w:t>
            </w:r>
            <w:r>
              <w:rPr/>
              <w:t>机器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透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透析</w:t>
            </w:r>
            <w:r>
              <w:rPr/>
              <w:t>--</w:t>
            </w:r>
            <w:r>
              <w:rPr/>
              <w:t>机器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测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造瘘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囊肿硬化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周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肾盂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输尿管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输尿管镜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输尿管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输尿管内管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输尿管镜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输尿管镜肿瘤切除术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输尿管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输尿管镜输尿管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输尿管镜碎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弹道法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输尿管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输尿管支架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输尿管镜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输尿管镜支架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支架管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灌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区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穿刺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镜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尿道镜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狭窄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治疗尿失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流率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流动力学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外冲击波碎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外冲击波碎石（第二次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4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透析人工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周积液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1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4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镜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0035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包茎气囊导管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嵌顿包茎手法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海绵体内药物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赘生物电灼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赘生物冷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超引导下前列腺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针吸细胞学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按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特殊治疗</w:t>
            </w:r>
            <w:r>
              <w:rPr/>
              <w:t>--</w:t>
            </w:r>
            <w:r>
              <w:rPr/>
              <w:t>射频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特殊治疗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鞘膜积液穿刺抽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阴茎海绵体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性生殖系统荧光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病光照射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镜检查使用</w:t>
            </w:r>
            <w:r>
              <w:rPr/>
              <w:t>--</w:t>
            </w:r>
            <w:r>
              <w:rPr/>
              <w:t>电子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填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灌洗上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穹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穹窿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侧穹窿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侧穹窿上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内口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托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内膜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直肠凹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输卵管通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输卵管通气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输卵管注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腔吸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腔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腔填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特殊治疗</w:t>
            </w:r>
            <w:r>
              <w:rPr/>
              <w:t>--</w:t>
            </w:r>
            <w:r>
              <w:rPr/>
              <w:t>冷冻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特殊治疗</w:t>
            </w:r>
            <w:r>
              <w:rPr/>
              <w:t>--</w:t>
            </w:r>
            <w:r>
              <w:rPr/>
              <w:t>激光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特殊治疗</w:t>
            </w:r>
            <w:r>
              <w:rPr/>
              <w:t>--</w:t>
            </w:r>
            <w:r>
              <w:rPr/>
              <w:t>微波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科特殊治疗</w:t>
            </w:r>
            <w:r>
              <w:rPr/>
              <w:t>--</w:t>
            </w:r>
            <w:r>
              <w:rPr/>
              <w:t>电熨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穿刺插管盆腔滴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前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骨盆内测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胎儿心电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胎心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胎儿脐血流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羊膜腔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3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羊膜腔注药中期引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3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交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超下卵巢囊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卵管绝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4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内节育器放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4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内节育器放置术</w:t>
            </w:r>
            <w:r>
              <w:rPr/>
              <w:t>--</w:t>
            </w:r>
            <w:r>
              <w:rPr/>
              <w:t>双子宫上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4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内节育器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4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避孕药皮下埋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4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下避孕药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4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刮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后刮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葡萄胎刮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流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流产术</w:t>
            </w:r>
            <w:r>
              <w:rPr/>
              <w:t>--</w:t>
            </w:r>
            <w:r>
              <w:rPr/>
              <w:t>畸形子宫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流产术</w:t>
            </w:r>
            <w:r>
              <w:rPr/>
              <w:t>--</w:t>
            </w:r>
            <w:r>
              <w:rPr/>
              <w:t>疤痕子宫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流产术</w:t>
            </w:r>
            <w:r>
              <w:rPr/>
              <w:t>--</w:t>
            </w:r>
            <w:r>
              <w:rPr/>
              <w:t>哺乳期子宫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内水囊引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产素滴注引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性引产处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房按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游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壁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8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囊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08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腔镜下人工流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盆腔脓肿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8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盆腔液性包块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8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流产术（早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105300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暖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测颅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复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气管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人工呼吸</w:t>
            </w:r>
            <w:r>
              <w:rPr/>
              <w:t>--</w:t>
            </w:r>
            <w:r>
              <w:rPr/>
              <w:t>正压通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洗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监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脐静脉穿刺和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蓝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蓝光治疗</w:t>
            </w:r>
            <w:r>
              <w:rPr/>
              <w:t>--</w:t>
            </w:r>
            <w:r>
              <w:rPr/>
              <w:t>冷光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换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经皮胆红素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辐射抢救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囟门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量表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生儿行为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腔灌注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续关节腔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膜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组织内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根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围神经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丛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鞘内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鞘内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骶管滴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腔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02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病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活检术</w:t>
            </w:r>
            <w:r>
              <w:rPr/>
              <w:t>--</w:t>
            </w:r>
            <w:r>
              <w:rPr/>
              <w:t>切口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损取材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斑贴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醋酸白试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赘生物电烧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赘生物电烧微波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光治疗</w:t>
            </w:r>
            <w:r>
              <w:rPr/>
              <w:t>(PUVA</w:t>
            </w:r>
            <w:r>
              <w:rPr/>
              <w:t>治疗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丘疹挤粟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拔甲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面膜综合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疱病清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疱液抽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溃疡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损内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肿块内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8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粉刺去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瘤硬化剂注射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氧化碳</w:t>
            </w:r>
            <w:r>
              <w:rPr/>
              <w:t>(CO2)</w:t>
            </w:r>
            <w:r>
              <w:rPr/>
              <w:t>激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3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氧化碳</w:t>
            </w:r>
            <w:r>
              <w:rPr/>
              <w:t>(CO2)</w:t>
            </w:r>
            <w:r>
              <w:rPr/>
              <w:t>激光治疗性病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3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氦氖</w:t>
            </w:r>
            <w:r>
              <w:rPr/>
              <w:t>(He-Ne)</w:t>
            </w:r>
            <w:r>
              <w:rPr/>
              <w:t>激光照射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氮冷冻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抢救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抢救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抢救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复合伤抢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冲洗清创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冲洗清创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冲洗清创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600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冲洗清创术</w:t>
            </w:r>
            <w:r>
              <w:rPr/>
              <w:t>--&lt;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冲洗清创术</w:t>
            </w:r>
            <w:r>
              <w:rPr/>
              <w:t>--</w:t>
            </w:r>
            <w:r>
              <w:rPr/>
              <w:t>烧伤面积﹤</w:t>
            </w:r>
            <w:r>
              <w:rPr/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架烤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大型远红外线治疗机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4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翻身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5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功能训练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后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5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换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5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血管曲张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3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下组织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5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脓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0005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密尔顿焦虑量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森克人格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韦氏智力检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心理检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100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暗示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3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咨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3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3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操作</w:t>
            </w:r>
            <w:r>
              <w:rPr/>
              <w:t>DSA</w:t>
            </w:r>
            <w:r>
              <w:rPr/>
              <w:t>引导</w:t>
            </w:r>
            <w:r>
              <w:rPr/>
              <w:t>(</w:t>
            </w:r>
            <w:r>
              <w:rPr/>
              <w:t>不含临床操作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0000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静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静脉造影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静脉造影术</w:t>
            </w:r>
            <w:r>
              <w:rPr/>
              <w:t>--</w:t>
            </w:r>
            <w:r>
              <w:rPr/>
              <w:t>每增加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滤网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滤网置入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滤网置入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球囊扩张术</w:t>
            </w:r>
            <w:r>
              <w:rPr/>
              <w:t>(</w:t>
            </w:r>
            <w:r>
              <w:rPr/>
              <w:t>常规介入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球囊扩张术</w:t>
            </w:r>
            <w:r>
              <w:rPr/>
              <w:t>--</w:t>
            </w:r>
            <w:r>
              <w:rPr/>
              <w:t>增加血管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支架置入术</w:t>
            </w:r>
            <w:r>
              <w:rPr/>
              <w:t>(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支架置入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球囊扩张</w:t>
            </w:r>
            <w:r>
              <w:rPr/>
              <w:t>+</w:t>
            </w:r>
            <w:r>
              <w:rPr/>
              <w:t>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球囊扩张</w:t>
            </w:r>
            <w:r>
              <w:rPr/>
              <w:t>+</w:t>
            </w:r>
            <w:r>
              <w:rPr/>
              <w:t>支架置入术</w:t>
            </w:r>
            <w:r>
              <w:rPr/>
              <w:t>(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球囊扩张</w:t>
            </w:r>
            <w:r>
              <w:rPr/>
              <w:t>+</w:t>
            </w:r>
            <w:r>
              <w:rPr/>
              <w:t>支架置入术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旋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旋切术</w:t>
            </w:r>
            <w:r>
              <w:rPr/>
              <w:t>(</w:t>
            </w:r>
            <w:r>
              <w:rPr/>
              <w:t>常规介入检查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旋切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溶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溶栓术</w:t>
            </w:r>
            <w:r>
              <w:rPr/>
              <w:t>(</w:t>
            </w:r>
            <w:r>
              <w:rPr/>
              <w:t>常规介入检查</w:t>
            </w: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溶栓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超声血栓消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超声血栓消融术</w:t>
            </w:r>
            <w:r>
              <w:rPr/>
              <w:t>--</w:t>
            </w:r>
            <w:r>
              <w:rPr/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超声血栓消融术</w:t>
            </w:r>
            <w:r>
              <w:rPr/>
              <w:t>--</w:t>
            </w:r>
            <w:r>
              <w:rPr/>
              <w:t>增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静脉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静脉拔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1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静脉长期透析管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静脉内滤网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00003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留置鞘管拔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4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股动脉置管腹主动脉带簿网支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股动脉置管腹主动脉带簿网支架</w:t>
            </w:r>
            <w:r>
              <w:rPr/>
              <w:t>(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股动脉置管腹主动脉带簿网支架</w:t>
            </w:r>
            <w:r>
              <w:rPr/>
              <w:t>(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造影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造影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超选择性动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超选择性动脉造影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超选择性动脉造影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置管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选择性动脉置管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斑块旋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斑块旋切术</w:t>
            </w:r>
            <w:r>
              <w:rPr/>
              <w:t>--</w:t>
            </w:r>
            <w:r>
              <w:rPr/>
              <w:t>常规介入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斑块旋切术</w:t>
            </w:r>
            <w:r>
              <w:rPr/>
              <w:t>--</w:t>
            </w:r>
            <w:r>
              <w:rPr/>
              <w:t>增加血管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闭塞激光再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闭塞激光再通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闭塞激光再通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栓塞术</w:t>
            </w:r>
            <w:r>
              <w:rPr/>
              <w:t>--</w:t>
            </w:r>
            <w:r>
              <w:rPr/>
              <w:t>常规介入检查</w:t>
            </w: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栓塞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瘤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瘤栓塞术</w:t>
            </w:r>
            <w:r>
              <w:rPr/>
              <w:t>--</w:t>
            </w:r>
            <w:r>
              <w:rPr/>
              <w:t>常规介入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瘤栓塞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肿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肿瘤术</w:t>
            </w:r>
            <w:r>
              <w:rPr/>
              <w:t>--</w:t>
            </w:r>
            <w:r>
              <w:rPr/>
              <w:t>常规介入检查</w:t>
            </w: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肿瘤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7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内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内球囊扩张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内球囊扩张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支架置入术</w:t>
            </w:r>
            <w:r>
              <w:rPr/>
              <w:t>--</w:t>
            </w:r>
            <w:r>
              <w:rPr/>
              <w:t>常规介入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支架置入术</w:t>
            </w:r>
            <w:r>
              <w:rPr/>
              <w:t>--</w:t>
            </w:r>
            <w:r>
              <w:rPr/>
              <w:t>增加血管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激光成形</w:t>
            </w:r>
            <w:r>
              <w:rPr/>
              <w:t>+</w:t>
            </w:r>
            <w:r>
              <w:rPr/>
              <w:t>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激光成形</w:t>
            </w:r>
            <w:r>
              <w:rPr/>
              <w:t>+</w:t>
            </w:r>
            <w:r>
              <w:rPr/>
              <w:t>球囊扩张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动脉激光成形</w:t>
            </w:r>
            <w:r>
              <w:rPr/>
              <w:t>+</w:t>
            </w:r>
            <w:r>
              <w:rPr/>
              <w:t>球囊扩张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肢体动脉旋切＋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肢体动脉旋切＋球囊扩张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肢体动脉旋切＋球囊扩张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肢体动脉旋磨＋球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肢体动脉旋磨＋球囊扩张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肢体动脉旋磨＋球囊扩张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血管瘤腔内药物灌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血管瘤腔内药物灌注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血管瘤腔内药物灌注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001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刺肝静脉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刺肝静脉扩张术</w:t>
            </w:r>
            <w:r>
              <w:rPr/>
              <w:t>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肝穿刺肝静脉扩张术</w:t>
            </w:r>
            <w:r>
              <w:rPr/>
              <w:t>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动脉插管灌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动脉插管灌注术</w:t>
            </w:r>
            <w:r>
              <w:rPr/>
              <w:t>--</w:t>
            </w:r>
            <w:r>
              <w:rPr/>
              <w:t>常规介入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动脉插管灌注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内静脉肝内门腔静脉分流术</w:t>
            </w:r>
            <w:r>
              <w:rPr/>
              <w:t>(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内静脉肝内门腔静脉分流术</w:t>
            </w:r>
            <w:r>
              <w:rPr/>
              <w:t>(T</w:t>
            </w:r>
            <w:r>
              <w:rPr/>
              <w:t>常规介入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内静脉肝内门腔静脉分流术</w:t>
            </w:r>
            <w:r>
              <w:rPr/>
              <w:t>(T</w:t>
            </w:r>
            <w:r>
              <w:rPr/>
              <w:t>增加</w:t>
            </w:r>
            <w:r>
              <w:rPr/>
              <w:t>1</w:t>
            </w:r>
            <w:r>
              <w:rPr/>
              <w:t>根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瓣膜球囊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瓣膜球囊成形术</w:t>
            </w:r>
            <w:r>
              <w:rPr/>
              <w:t>--</w:t>
            </w:r>
            <w:r>
              <w:rPr/>
              <w:t>常规介入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瓣膜球囊成形术</w:t>
            </w:r>
            <w:r>
              <w:rPr/>
              <w:t>--</w:t>
            </w:r>
            <w:r>
              <w:rPr/>
              <w:t>增加每个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心内膜心肌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心内膜心肌活检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心内膜心肌活检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心病介入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心病介入治疗</w:t>
            </w:r>
            <w:r>
              <w:rPr/>
              <w:t>--</w:t>
            </w:r>
            <w:r>
              <w:rPr/>
              <w:t>常规介入检查</w:t>
            </w: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心病介入治疗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造影术</w:t>
            </w:r>
            <w:r>
              <w:rPr/>
              <w:t>--</w:t>
            </w:r>
            <w:r>
              <w:rPr/>
              <w:t>左心室造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造影术</w:t>
            </w:r>
            <w:r>
              <w:rPr/>
              <w:t>(</w:t>
            </w:r>
            <w:r>
              <w:rPr/>
              <w:t>左心室造影</w:t>
            </w:r>
            <w:r>
              <w:rPr/>
              <w:t>)--</w:t>
            </w:r>
            <w:r>
              <w:rPr/>
              <w:t>常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造影术</w:t>
            </w:r>
            <w:r>
              <w:rPr/>
              <w:t>--</w:t>
            </w:r>
            <w:r>
              <w:rPr/>
              <w:t>左心室造影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造影术</w:t>
            </w:r>
            <w:r>
              <w:rPr/>
              <w:t>--</w:t>
            </w:r>
            <w:r>
              <w:rPr/>
              <w:t>常规介入检查</w:t>
            </w: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造影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腔内成形术</w:t>
            </w:r>
            <w:r>
              <w:rPr/>
              <w:t>(PT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腔内成形术</w:t>
            </w:r>
            <w:r>
              <w:rPr/>
              <w:t>(PTCA)--</w:t>
            </w:r>
            <w:r>
              <w:rPr/>
              <w:t>增加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腔内成形术</w:t>
            </w:r>
            <w:r>
              <w:rPr/>
              <w:t>(PTCA)--</w:t>
            </w:r>
            <w:r>
              <w:rPr/>
              <w:t>常规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腔内成形术后，立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腔内成（扩张多支血）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腔内成，立即</w:t>
            </w:r>
            <w:r>
              <w:rPr/>
              <w:t>PT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支架置入术</w:t>
            </w:r>
            <w:r>
              <w:rPr/>
              <w:t>(STENT</w:t>
            </w:r>
            <w:r>
              <w:rPr/>
              <w:t>产，立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支架置入术</w:t>
            </w:r>
            <w:r>
              <w:rPr/>
              <w:t>(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支架置入术</w:t>
            </w:r>
            <w:r>
              <w:rPr/>
              <w:t>(STENT</w:t>
            </w:r>
            <w:r>
              <w:rPr/>
              <w:t>多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支架置入术后立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支架置入术</w:t>
            </w:r>
            <w:r>
              <w:rPr/>
              <w:t>(STENT</w:t>
            </w:r>
            <w:r>
              <w:rPr/>
              <w:t>多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0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溶栓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溶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冠状动脉内溶栓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肥厚型心肌病化学消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肥厚型心肌病化学消融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肥厚型心肌病化学消融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0001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股动脉插管全脑动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股动脉插管全脑动脉造影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股动脉插管全脑动脉造影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动脉插管全脑动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动脉插管全脑动脉造影术</w:t>
            </w:r>
            <w:r>
              <w:rPr/>
              <w:t>(</w:t>
            </w:r>
            <w:r>
              <w:rPr/>
              <w:t>常规介入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动脉插管全脑动脉造影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脑动静脉瘘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脑动静脉瘘栓塞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脑动静脉瘘栓塞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球囊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球囊成形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球囊成形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支架置入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支架置入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溶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溶栓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溶栓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化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化疗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脑血管腔内化疗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海绵窦瘘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海绵窦瘘栓塞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海绵窦瘘栓塞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栓塞术</w:t>
            </w:r>
            <w:r>
              <w:rPr/>
              <w:t>--</w:t>
            </w:r>
            <w:r>
              <w:rPr/>
              <w:t>常规介入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栓塞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及颅内血管畸形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及颅内血管畸形栓塞术</w:t>
            </w:r>
            <w:r>
              <w:rPr/>
              <w:t>--</w:t>
            </w:r>
            <w:r>
              <w:rPr/>
              <w:t>常规介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及颅内血管畸形栓塞术</w:t>
            </w:r>
            <w:r>
              <w:rPr/>
              <w:t>--</w:t>
            </w:r>
            <w:r>
              <w:rPr/>
              <w:t>增加血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动脉造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动脉造影术</w:t>
            </w:r>
            <w:r>
              <w:rPr/>
              <w:t>--</w:t>
            </w:r>
            <w:r>
              <w:rPr/>
              <w:t>常规介入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动脉造影术</w:t>
            </w:r>
            <w:r>
              <w:rPr/>
              <w:t>--</w:t>
            </w:r>
            <w:r>
              <w:rPr/>
              <w:t>增加血管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血管畸形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血管畸形栓塞术</w:t>
            </w:r>
            <w:r>
              <w:rPr/>
              <w:t>--</w:t>
            </w:r>
            <w:r>
              <w:rPr/>
              <w:t>常规介入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血管畸形栓塞术</w:t>
            </w:r>
            <w:r>
              <w:rPr/>
              <w:t>--</w:t>
            </w:r>
            <w:r>
              <w:rPr/>
              <w:t>增加血管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00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镜手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窦内窥镜手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腔镜手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内窥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室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立体定向仪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10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超声吸引刀设备加收</w:t>
            </w:r>
            <w:r>
              <w:rPr/>
              <w:t>(</w:t>
            </w:r>
            <w:r>
              <w:rPr/>
              <w:t>购价</w:t>
            </w:r>
            <w:r>
              <w:rPr/>
              <w:t>30-50</w:t>
            </w:r>
            <w:r>
              <w:rPr/>
              <w:t>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高频电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超声吸引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超声切割止血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射频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微波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脊柱手术等离子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等离子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关节刨削器刀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2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性坏疽手术时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3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体免疫性缺陷疾病手术时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3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烈性传染病手术时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00003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浸润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阻滞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阻滞麻醉增加时间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内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膜外阻滞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麻硬膜外联合阻滞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内麻醉双穿刺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内麻醉增加时间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静脉全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吸入全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麻醉</w:t>
            </w:r>
            <w:r>
              <w:rPr/>
              <w:t>--</w:t>
            </w:r>
            <w:r>
              <w:rPr/>
              <w:t>靶控输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麻醉增加时间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加温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气管内麻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气管内麻醉增加时间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后镇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硬膜外联合给药镇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麻硬膜外联合给药镇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术后镇痛</w:t>
            </w:r>
            <w:r>
              <w:rPr/>
              <w:t>--</w:t>
            </w:r>
            <w:r>
              <w:rPr/>
              <w:t>双穿刺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脑室连续镇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膜外连续镇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内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根脱髓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肺复苏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方法气管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喉镜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镜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中监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小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性降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外循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外循环每增加</w:t>
            </w:r>
            <w:r>
              <w:rPr/>
              <w:t>1</w:t>
            </w:r>
            <w:r>
              <w:rPr/>
              <w:t>小时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001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显微镜加收（莱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000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显微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0000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系统手术</w:t>
            </w:r>
            <w:r>
              <w:rPr/>
              <w:t>--</w:t>
            </w:r>
            <w:r>
              <w:rPr/>
              <w:t>显微镜设备在</w:t>
            </w:r>
            <w:r>
              <w:rPr/>
              <w:t>30</w:t>
            </w:r>
            <w:r>
              <w:rPr/>
              <w:t>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000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系统手术</w:t>
            </w:r>
            <w:r>
              <w:rPr/>
              <w:t>--</w:t>
            </w:r>
            <w:r>
              <w:rPr/>
              <w:t>显微镜设备在</w:t>
            </w:r>
            <w:r>
              <w:rPr/>
              <w:t>50</w:t>
            </w:r>
            <w:r>
              <w:rPr/>
              <w:t>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000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肿物</w:t>
            </w:r>
            <w:r>
              <w:rPr/>
              <w:t>(</w:t>
            </w:r>
            <w:r>
              <w:rPr/>
              <w:t>直径大于</w:t>
            </w:r>
            <w:r>
              <w:rPr/>
              <w:t>4cm)</w:t>
            </w:r>
            <w:r>
              <w:rPr/>
              <w:t>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骨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帽状腱膜下血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帽状腱膜下血肿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帽状腱膜下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硬膜外血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硬膜外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脓肿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性颅脑损伤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性颅脑损伤</w:t>
            </w:r>
            <w:r>
              <w:rPr/>
              <w:t>(</w:t>
            </w:r>
            <w:r>
              <w:rPr/>
              <w:t>静脉窦破裂</w:t>
            </w:r>
            <w:r>
              <w:rPr/>
              <w:t>)</w:t>
            </w:r>
            <w:r>
              <w:rPr/>
              <w:t>清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性颅脑火器伤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凹陷骨折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颅骨骨瓣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假体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钻孔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钻孔探查术</w:t>
            </w:r>
            <w:r>
              <w:rPr/>
              <w:t>--</w:t>
            </w:r>
            <w:r>
              <w:rPr/>
              <w:t>两孔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眶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硬膜下血肿钻孔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血压脑出血碎吸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多发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多发血肿</w:t>
            </w:r>
            <w:r>
              <w:rPr/>
              <w:t>(</w:t>
            </w:r>
            <w:r>
              <w:rPr/>
              <w:t>非同一部位血肿</w:t>
            </w:r>
            <w:r>
              <w:rPr/>
              <w:t>)</w:t>
            </w:r>
            <w:r>
              <w:rPr/>
              <w:t>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硬膜下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硬膜外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单纯硬膜外血肿清除术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硬膜下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脑内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单纯脑内血肿清除术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5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颅颅内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视神经管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压监护传感器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脑室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室钻孔伴脑室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蛛网膜囊肿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幕上浅部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脑半球胶质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脑半球转移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脑半球胶质增生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半球凸面脑膜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幕上浅部脓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静脉窦旁脑膜瘤切除</w:t>
            </w:r>
            <w:r>
              <w:rPr/>
              <w:t>+</w:t>
            </w:r>
            <w:r>
              <w:rPr/>
              <w:t>血管窦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幕上深部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室内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室内海绵状血管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胼胝体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室前</w:t>
            </w:r>
            <w:r>
              <w:rPr/>
              <w:t>(</w:t>
            </w:r>
            <w:r>
              <w:rPr/>
              <w:t>突入到第三脑室</w:t>
            </w:r>
            <w:r>
              <w:rPr/>
              <w:t>)</w:t>
            </w:r>
            <w:r>
              <w:rPr/>
              <w:t>颅咽管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室后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幕上深部脓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4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脑室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管膜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脑室导水管囊虫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脑室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桥小脑角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神经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鞘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桥小脑角胆脂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蛛网膜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皮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脑半球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脑半球胶质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脑半球血管网织细胞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脑半球转移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脑半球脓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脑半球自发性出血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6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干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鞍区占位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鞍区颅咽管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神经胶质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体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口腔入路颅底斜坡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底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第三脑室底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脑室镜胶样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囊虫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经鼻蝶垂体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脑内囊肿造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脑内异物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脑内异物摘除术</w:t>
            </w:r>
            <w:r>
              <w:rPr/>
              <w:t>--</w:t>
            </w:r>
            <w:r>
              <w:rPr/>
              <w:t>立体定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脑内异物摘除术</w:t>
            </w:r>
            <w:r>
              <w:rPr/>
              <w:t>--</w:t>
            </w:r>
            <w:r>
              <w:rPr/>
              <w:t>立体定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脑室脉络凑烧灼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板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4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窦瘘直接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脊液漏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脊膜膨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枕畸形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口齿状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缝骨化症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纤维异常增殖切除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缝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网膜颅内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血肿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血肿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脓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瘤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瘤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瘤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取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物清除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取异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取异物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颅内肿取异物术</w:t>
            </w:r>
            <w:r>
              <w:rPr/>
              <w:t>--</w:t>
            </w:r>
            <w:r>
              <w:rPr/>
              <w:t>立体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5901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脑深部核团毁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靶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6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脑深部核团毁损</w:t>
            </w:r>
            <w:r>
              <w:rPr/>
              <w:t>(</w:t>
            </w:r>
            <w:r>
              <w:rPr/>
              <w:t>两个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靶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6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脑深部核团毁损术</w:t>
            </w:r>
            <w:r>
              <w:rPr/>
              <w:t>--</w:t>
            </w:r>
            <w:r>
              <w:rPr/>
              <w:t>立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靶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6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脑深部核团毁损术</w:t>
            </w:r>
            <w:r>
              <w:rPr/>
              <w:t>--</w:t>
            </w:r>
            <w:r>
              <w:rPr/>
              <w:t>立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靶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6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脑深部核团射频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靶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60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体定向脑深部核团细胞刀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靶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1060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感觉后根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周围支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周围支切断术</w:t>
            </w:r>
            <w:r>
              <w:rPr/>
              <w:t>--</w:t>
            </w:r>
            <w:r>
              <w:rPr/>
              <w:t>酒精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周围支切断术</w:t>
            </w:r>
            <w:r>
              <w:rPr/>
              <w:t>--</w:t>
            </w:r>
            <w:r>
              <w:rPr/>
              <w:t>甘油封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周围支切断术</w:t>
            </w:r>
            <w:r>
              <w:rPr/>
              <w:t>--</w:t>
            </w:r>
            <w:r>
              <w:rPr/>
              <w:t>冷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周围支切断术</w:t>
            </w:r>
            <w:r>
              <w:rPr/>
              <w:t>--</w:t>
            </w:r>
            <w:r>
              <w:rPr/>
              <w:t>射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撕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叉神经干鞘膜内注射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部开颅三叉神经节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迷路后三叉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神经微血管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内镜颅神经微血管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简单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肌筋膜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神经断端直接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局部同一创面的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舌下神经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副神经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神经瘤手术中颅内直接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跨面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松解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耳面神经梳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神经周围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迷路前庭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迷路后前庭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前庭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乙状窦后进路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乙状窦后进路三叉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乙状窦后进路舌咽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脑脊液耳漏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巨大动脉瘤夹闭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巨大动脉瘤夹闭切除术，多夹一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基底动脉瘤夹闭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大脑后动脉瘤夹闭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夹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夹闭术动脉瘤，多夹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包裹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肌肉包裹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生物胶包裹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脉瘤单纯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巨大动静脉畸形栓塞后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动静脉畸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动脉瘤动静脉畸形切除术</w:t>
            </w:r>
            <w:r>
              <w:rPr/>
              <w:t>(</w:t>
            </w:r>
            <w:r>
              <w:rPr/>
              <w:t>同部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动脉瘤动静脉畸形切除术</w:t>
            </w:r>
            <w:r>
              <w:rPr/>
              <w:t>(</w:t>
            </w:r>
            <w:r>
              <w:rPr/>
              <w:t>非同部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内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内膜剥脱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动脉内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动脉内膜剥脱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动脉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动脉外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动脉双侧外膜剥脱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总动脉外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外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外动脉外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0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迷走神经剥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0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总动脉大脑中动脉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总动脉大脑中动脉吻合术</w:t>
            </w:r>
            <w:r>
              <w:rPr/>
              <w:t>(</w:t>
            </w:r>
            <w:r>
              <w:rPr/>
              <w:t>如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浅动脉</w:t>
            </w:r>
            <w:r>
              <w:rPr/>
              <w:t>-</w:t>
            </w:r>
            <w:r>
              <w:rPr/>
              <w:t>大脑中动脉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外内动脉搭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肌颞浅动脉贴敷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内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外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总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3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内血管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和神经根粘连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空洞症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丘脑束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栓系综合症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前连合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内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膜下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内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内病变切除术</w:t>
            </w:r>
            <w:r>
              <w:rPr/>
              <w:t>--</w:t>
            </w:r>
            <w:r>
              <w:rPr/>
              <w:t>肿瘤长度超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内肿瘤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内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硬膜外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外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外血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外结核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外转移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外黄韧带增厚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8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外硬脊膜下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髓外硬脊膜下肿瘤</w:t>
            </w:r>
            <w:r>
              <w:rPr/>
              <w:t>(</w:t>
            </w:r>
            <w:r>
              <w:rPr/>
              <w:t>肿瘤长度超过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下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下肿瘤</w:t>
            </w:r>
            <w:r>
              <w:rPr/>
              <w:t>(</w:t>
            </w:r>
            <w:r>
              <w:rPr/>
              <w:t>肿瘤长度超过</w:t>
            </w:r>
            <w:r>
              <w:rPr/>
              <w:t>5cm</w:t>
            </w:r>
            <w:r>
              <w:rPr/>
              <w:t>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脊膜下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9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外露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动静脉畸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蛛网膜下腔腹腔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性脊神经后根切断术</w:t>
            </w:r>
            <w:r>
              <w:rPr/>
              <w:t>(SP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腰交感神经节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交感神经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骶部潜毛窦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穿刺骶神经囊肿治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尾神经</w:t>
            </w:r>
            <w:r>
              <w:rPr>
                <w:rFonts w:eastAsia="Times New Roman"/>
              </w:rPr>
              <w:t xml:space="preserve"> </w:t>
            </w:r>
            <w:r>
              <w:rPr/>
              <w:t>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脊液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性脊神经后根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4005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旁腺腺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旁腺大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旁腺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穿刺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穿刺注射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穿刺抽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次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癌扩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癌根治术联合胸骨劈开上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舌管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舌管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返神经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返神经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返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腺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腺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腺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腺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18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上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肾上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肾上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2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显微镜下肾上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2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上腺嗜铬细胞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恶性嗜铬细胞瘤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0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纵隔切除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03019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位嗜铬细胞瘤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睑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睑肿物切除</w:t>
            </w:r>
            <w:r>
              <w:rPr/>
              <w:t>+</w:t>
            </w:r>
            <w:r>
              <w:rPr/>
              <w:t>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睑结膜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睑下垂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睑下垂矫正</w:t>
            </w:r>
            <w:r>
              <w:rPr/>
              <w:t>+</w:t>
            </w:r>
            <w:r>
              <w:rPr/>
              <w:t>肌瓣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上睑肌缩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上睑肌缩短</w:t>
            </w:r>
            <w:r>
              <w:rPr/>
              <w:t>+</w:t>
            </w:r>
            <w:r>
              <w:rPr/>
              <w:t>肌瓣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上睑肌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4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上睑肌悬吊</w:t>
            </w:r>
            <w:r>
              <w:rPr/>
              <w:t>+</w:t>
            </w:r>
            <w:r>
              <w:rPr/>
              <w:t>肌瓣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4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下垂矫正联合眦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退缩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退缩矫正术</w:t>
            </w:r>
            <w:r>
              <w:rPr/>
              <w:t>+</w:t>
            </w:r>
            <w:r>
              <w:rPr/>
              <w:t>睫毛再造和肌瓣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板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睑缺损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内翻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外翻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外翻矫正</w:t>
            </w:r>
            <w:r>
              <w:rPr/>
              <w:t>+</w:t>
            </w:r>
            <w:r>
              <w:rPr/>
              <w:t>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裂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植皮睑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眦赘皮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睑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重睑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行睫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袋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袋整形泪腺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外眦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凹陷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缘粘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阜部肿瘤单纯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小点外翻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腺脱垂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小管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泪小管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囊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部泪腺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囊结膜囊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腔泪囊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鼻腔泪囊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泪道再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泪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囊瘘管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4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腺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5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腺肿瘤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05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小管填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球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睑球粘连自体粘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结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膜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膜色素痣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膜淋巴管积液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膜囊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结膜瓣复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麦粒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麦粒肿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穹窿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结膜放射状切开冲洗</w:t>
            </w:r>
            <w:r>
              <w:rPr/>
              <w:t>+</w:t>
            </w:r>
            <w:r>
              <w:rPr/>
              <w:t>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突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结膜酸碱烧伤减压冲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3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视性放射状角膜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缝环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拆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深层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角膜深层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翼状胬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翼状胬肉转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角膜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翼状胬肉切除</w:t>
            </w:r>
            <w:r>
              <w:rPr/>
              <w:t>+</w:t>
            </w:r>
            <w:r>
              <w:rPr/>
              <w:t>角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翼状胬肉切除</w:t>
            </w:r>
            <w:r>
              <w:rPr/>
              <w:t>+</w:t>
            </w:r>
            <w:r>
              <w:rPr/>
              <w:t>干细胞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白斑染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干细胞移植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羊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移植联合视网膜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瞳孔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肿物切除</w:t>
            </w:r>
            <w:r>
              <w:rPr/>
              <w:t>+</w:t>
            </w:r>
            <w:r>
              <w:rPr/>
              <w:t>角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4008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膜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膜周边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膜根部离断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膜贯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膜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虹膜隔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睫状体剥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睫状体断离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睫状体及脉络膜上腔放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睫状体特殊治疗</w:t>
            </w:r>
            <w:r>
              <w:rPr/>
              <w:t>--</w:t>
            </w:r>
            <w:r>
              <w:rPr/>
              <w:t>指冷凝、透热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睫状体特殊治疗</w:t>
            </w:r>
            <w:r>
              <w:rPr/>
              <w:t>--</w:t>
            </w:r>
            <w:r>
              <w:rPr/>
              <w:t>光凝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角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前房角镜前房角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结血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前房角镜前房结血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房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光眼滤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青光眼滤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小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膜嵌顿滤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虹膜嵌顿滤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膜灼滤滤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巩膜灼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3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穿透性小梁切除＋透明质酸钠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梁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小梁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梁切开联合小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小梁切开联合小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光眼硅管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光眼滤帘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光眼滤过泡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光眼滤过泡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膜缩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角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501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截囊吸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囊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囊内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囊外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超声乳化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囊外摘除</w:t>
            </w:r>
            <w:r>
              <w:rPr/>
              <w:t>+</w:t>
            </w:r>
            <w:r>
              <w:rPr/>
              <w:t>人工晶体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白内障囊外摘除</w:t>
            </w:r>
            <w:r>
              <w:rPr/>
              <w:t>+</w:t>
            </w:r>
            <w:r>
              <w:rPr/>
              <w:t>人工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置换术</w:t>
            </w:r>
            <w:r>
              <w:rPr/>
              <w:t>--</w:t>
            </w:r>
            <w:r>
              <w:rPr/>
              <w:t>经玻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期人工晶体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期人工晶体植入术</w:t>
            </w:r>
            <w:r>
              <w:rPr/>
              <w:t>--</w:t>
            </w:r>
            <w:r>
              <w:rPr/>
              <w:t>玻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超声乳化摘除术</w:t>
            </w:r>
            <w:r>
              <w:rPr/>
              <w:t>+</w:t>
            </w:r>
            <w:r>
              <w:rPr/>
              <w:t>人工晶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超声乳化摘除术</w:t>
            </w:r>
            <w:r>
              <w:rPr/>
              <w:t>+</w:t>
            </w:r>
            <w:r>
              <w:rPr/>
              <w:t>人工晶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睫状沟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睫状沟固定术</w:t>
            </w:r>
            <w:r>
              <w:rPr/>
              <w:t>--</w:t>
            </w:r>
            <w:r>
              <w:rPr/>
              <w:t>玻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取出术</w:t>
            </w:r>
            <w:r>
              <w:rPr/>
              <w:t>--</w:t>
            </w:r>
            <w:r>
              <w:rPr/>
              <w:t>玻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青光眼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摘除联合青光眼硅管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囊外摘除联合青光眼人工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透性角膜移植联合白内障囊外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内障摘除联合玻璃体切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内异物取出术联合晶体玻璃体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正常晶体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晶体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6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玻璃体穿刺抽液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玻璃体穿刺注药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玻璃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玻璃体内猪囊尾蚴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脱离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术激光法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视网膜脱离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激光复杂视网膜脱离修复术（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巨大裂孔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激光视网膜巨大裂孔修复术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斑裂孔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激光黄斑裂孔修复术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视网膜增殖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激光复杂视网膜增殖修复术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下膜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激光视网膜下膜取出术（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5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斑裂孔注气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斑前膜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斑下膜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斑转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膜后兜带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眼病冷凝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硅油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性斜视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性斜视矫正术</w:t>
            </w:r>
            <w:r>
              <w:rPr/>
              <w:t>--</w:t>
            </w:r>
            <w:r>
              <w:rPr/>
              <w:t>超过一条肌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性斜视矫正术</w:t>
            </w:r>
            <w:r>
              <w:rPr/>
              <w:t>--</w:t>
            </w:r>
            <w:r>
              <w:rPr/>
              <w:t>二次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性斜视伴有另一种斜视同时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性斜视多次矫正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矫正术</w:t>
            </w:r>
            <w:r>
              <w:rPr/>
              <w:t>--</w:t>
            </w:r>
            <w:r>
              <w:rPr/>
              <w:t>超过一条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二次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矫正术</w:t>
            </w:r>
            <w:r>
              <w:rPr/>
              <w:t>--</w:t>
            </w:r>
            <w:r>
              <w:rPr/>
              <w:t>结膜、肌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矫正术</w:t>
            </w:r>
            <w:r>
              <w:rPr/>
              <w:t>--</w:t>
            </w:r>
            <w:r>
              <w:rPr/>
              <w:t>两种斜视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矫正术</w:t>
            </w:r>
            <w:r>
              <w:rPr/>
              <w:t>--</w:t>
            </w:r>
            <w:r>
              <w:rPr/>
              <w:t>非常规眼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共同性斜视多次矫正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2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规眼外肌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常规眼外肌手术</w:t>
            </w:r>
            <w:r>
              <w:rPr/>
              <w:t>--</w:t>
            </w:r>
            <w:r>
              <w:rPr/>
              <w:t>每增加一个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震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8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内磁性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内非磁性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内非磁性异物取出术</w:t>
            </w:r>
            <w:r>
              <w:rPr/>
              <w:t>--</w:t>
            </w:r>
            <w:r>
              <w:rPr/>
              <w:t>玻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壁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壁异物取出术</w:t>
            </w:r>
            <w:r>
              <w:rPr/>
              <w:t>--</w:t>
            </w:r>
            <w:r>
              <w:rPr/>
              <w:t>玻切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内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球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眼球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角膜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巩膜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镜下巩膜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突眼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内容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球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球摘除</w:t>
            </w:r>
            <w:r>
              <w:rPr/>
              <w:t>+</w:t>
            </w:r>
            <w:r>
              <w:rPr/>
              <w:t>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义眼安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义眼台打孔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性义眼眼座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内血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内肿物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内肿物侧劈开眶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内容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切除合并眶内容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窝填充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窝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眶壁骨折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骨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膈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眶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眼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神经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9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廓软骨膜炎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道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廓恶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颞部血管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息肉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前瘘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腮裂瘘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后瘘孔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前瘘管感染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骨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胆脂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肿物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疖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恶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全断耳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分断耳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期耳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期耳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廓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廓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廓软骨取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耳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廓脓肿切排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1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膜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膜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显微镜下鼓膜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耳内镜鼓膜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镫骨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镫骨撼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镫骨底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镫骨底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氧化碳激光镫骨底板开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骨链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耳内镜鼓室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鼓管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鼓管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乳突凿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壁式乳突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式乳突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突改良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鼓室鼓窦凿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耳脑脊液耳漏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耳蜗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2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耳窗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耳开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前庭窗迷路破坏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前庭窗半规管嵌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前庭窗外淋巴灌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耳淋巴囊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浅大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翼管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翼管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丛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索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迷路听神经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内动脉插管灌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浅动脉插管灌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迷路岩部胆脂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中窝岩部胆脂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迷路岩尖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中颅窝岩尖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骨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骨次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骨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后骨膜下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乳突脑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乳突脑脓肿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乳突脑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乳突硬膜外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乳突硬膜外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乳突硬膜外脓肿穿刺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301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外伤清创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鼻外伤清创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骨骨折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部分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继发畸形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鼻孔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部神经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部蝶腭神经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部筛前神经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腔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鼻甲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鼻甲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翼肿瘤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前庭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息肉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粘膜划痕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降肌附着过低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软骨取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穿孔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血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中隔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筛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筛前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鼻侧鼻腔鼻窦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鼻腔鼻窦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鼻术后继发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度鞍鼻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孔闭锁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孔狭窄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鼻孔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侧壁移位伴骨质充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1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窦鼻内开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窦根治术</w:t>
            </w:r>
            <w:r>
              <w:rPr/>
              <w:t>--</w:t>
            </w:r>
            <w:r>
              <w:rPr/>
              <w:t>柯</w:t>
            </w:r>
            <w:r>
              <w:rPr/>
              <w:t>-</w:t>
            </w:r>
            <w:r>
              <w:rPr/>
              <w:t>路氏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上颌窦颌内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窦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萎缩性鼻炎鼻腔缩窄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额管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外额窦开放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额窦开放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外筛窦开放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筛窦开放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外蝶窦开放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蝶窦开放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鼻窦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蝶窦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鼻窦手术（</w:t>
            </w:r>
            <w:r>
              <w:rPr/>
              <w:t>4</w:t>
            </w:r>
            <w:r>
              <w:rPr/>
              <w:t>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201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外脑膜脑膨出颅底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内脑膜脑膨出颅底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颅前窝鼻窦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视神经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外视神经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眶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鼻内镜脑膜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消融等离子手术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牙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牙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磨牙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牙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牙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阻生牙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拔牙创面搔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槽症创面搔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拔牙后出血搔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拔牙创面愈合不良搔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骨修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嵴增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隆突修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结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上颌窦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窦开窗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唇颊沟加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复前软组织成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阻生智齿龈瓣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突骨折结扎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突骨折牵引复位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病灶刮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瘘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端囊肿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齿萌出囊肿袋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囊肿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外科正畸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尖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尖搔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眠呼吸暂停综合症射频温控消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翻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根向复位切口翻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冠向复位切口翻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远中楔形翻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2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再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组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龈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根管外科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微根尖外科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骨成形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冠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龈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根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根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牙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导性牙周组织再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松动牙根管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组织瓣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周纤维环状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牙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404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小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良性小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神经纤维瘤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下腺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涎腺瘘切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导管改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导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导管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半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钛板即刻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次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良性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骨上淋巴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恶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根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颊部恶性肿物局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底皮样囊肿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底恶性肿物局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底肿物切除</w:t>
            </w:r>
            <w:r>
              <w:rPr/>
              <w:t>+</w:t>
            </w:r>
            <w:r>
              <w:rPr/>
              <w:t>邻位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巨大血管瘤淋巴管瘤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面部血管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面部淋巴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颈部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咽部恶性肿物局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咽部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咽部邻位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部肿物局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部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部肿物切除后邻位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骨纤维异常增殖症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异常骨组织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及邻近软组织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浅叶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浅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全切除术</w:t>
            </w:r>
            <w:r>
              <w:rPr/>
              <w:t>(</w:t>
            </w:r>
            <w:r>
              <w:rPr/>
              <w:t>升支截断复位固定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深叶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恶性肿物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深叶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2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面部血管瘤瘤腔内注射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面部血管瘤瘤腔内注射硬化剂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面部血管瘤瘤腔内注射药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鳃裂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鳃裂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涎腺导管结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下腺导管结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腮腺导管结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面颈部深部肿物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下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下腺囊肿袋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下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面颈部深部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3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带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唇系带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颊系带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系带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舌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腭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腭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帆缩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咽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雍垂缩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雍垂腭咽成形术</w:t>
            </w:r>
            <w:r>
              <w:rPr/>
              <w:t>(UPP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激光悬雍垂腭咽成形术</w:t>
            </w:r>
            <w:r>
              <w:rPr/>
              <w:t>(UPP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唇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唇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分唇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唇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不完全唇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不完全唇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完全唇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完全唇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犁骨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°</w:t>
            </w:r>
            <w:r>
              <w:rPr/>
              <w:t>腭裂兰氏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雍垂裂兰氏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腭裂兰氏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裂兰氏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° </w:t>
            </w:r>
            <w:r>
              <w:rPr/>
              <w:t>腭裂兰氏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°</w:t>
            </w:r>
            <w:r>
              <w:rPr/>
              <w:t>腭裂兰氏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°</w:t>
            </w:r>
            <w:r>
              <w:rPr/>
              <w:t>腭裂兰氏修复术每加一侧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向双“</w:t>
            </w:r>
            <w:r>
              <w:rPr/>
              <w:t>Z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腭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向双“</w:t>
            </w:r>
            <w:r>
              <w:rPr/>
              <w:t>Z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腭裂修复术每加一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瓣二瓣后退腭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瓣二瓣后退腭裂修复术每加一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咽环扎腭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咽环扎腭裂修复术每加一侧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瓣转移腭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瓣转移腭裂修复术每加一侧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咽肌瓣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后嵴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后壁组织瓣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突裂植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槽突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齿龈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齿龈游离粘膜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齿龈游离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鼻腔前庭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横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斜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软组织缺损局部组织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软组织缺损游离瓣移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联合缺损带血管游离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口腔颌面部联合缺损带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骨缺损游离骨瓣移植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面部软组织不对称局部组织瓣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面部软组织不对称带血管游离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缺损颞肌筋膜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软组织缺损远位皮瓣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软组织缺损远位肌皮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皮瓣二期断蒂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瓣肌皮瓣延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腭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部茎突过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口茎突过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间挛缩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6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</w:t>
            </w:r>
            <w:r>
              <w:rPr/>
              <w:t>型截骨术</w:t>
            </w:r>
            <w:r>
              <w:rPr/>
              <w:t>(Le Fort)</w:t>
            </w: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</w:t>
            </w:r>
            <w:r>
              <w:rPr/>
              <w:t>型分块截骨术</w:t>
            </w:r>
            <w:r>
              <w:rPr/>
              <w:t>(Le F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</w:t>
            </w:r>
            <w:r>
              <w:rPr/>
              <w:t>型骨内坚固内固定术</w:t>
            </w:r>
            <w:r>
              <w:rPr/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</w:t>
            </w:r>
            <w:r>
              <w:rPr/>
              <w:t>型植骨术</w:t>
            </w:r>
            <w:r>
              <w:rPr/>
              <w:t>(Le Fort)</w:t>
            </w: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</w:t>
            </w:r>
            <w:r>
              <w:rPr/>
              <w:t>型截骨术</w:t>
            </w:r>
            <w:r>
              <w:rPr/>
              <w:t>(Le F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</w:t>
            </w:r>
            <w:r>
              <w:rPr/>
              <w:t>型骨截开</w:t>
            </w:r>
            <w:r>
              <w:rPr/>
              <w:t>(Le F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</w:t>
            </w:r>
            <w:r>
              <w:rPr/>
              <w:t>型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</w:t>
            </w:r>
            <w:r>
              <w:rPr/>
              <w:t>型植骨术</w:t>
            </w:r>
            <w:r>
              <w:rPr/>
              <w:t>(Le F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I</w:t>
            </w:r>
            <w:r>
              <w:rPr/>
              <w:t>型截骨术</w:t>
            </w:r>
            <w:r>
              <w:rPr/>
              <w:t>(Le F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I</w:t>
            </w:r>
            <w:r>
              <w:rPr/>
              <w:t>型骨截开术</w:t>
            </w:r>
            <w:r>
              <w:rPr/>
              <w:t>(Le F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I</w:t>
            </w:r>
            <w:r>
              <w:rPr/>
              <w:t>型骨内坚固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雷弗特</w:t>
            </w:r>
            <w:r>
              <w:rPr/>
              <w:t>III</w:t>
            </w:r>
            <w:r>
              <w:rPr/>
              <w:t>型植骨术</w:t>
            </w:r>
            <w:r>
              <w:rPr/>
              <w:t>(Le Fo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牙骨段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牙骨段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牙骨段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升支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升支矢状劈开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内或口外入路下颌升支垂直截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升支倒</w:t>
            </w:r>
            <w:r>
              <w:rPr/>
              <w:t>L</w:t>
            </w:r>
            <w:r>
              <w:rPr/>
              <w:t>形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升支</w:t>
            </w:r>
            <w:r>
              <w:rPr/>
              <w:t>C</w:t>
            </w:r>
            <w:r>
              <w:rPr/>
              <w:t>形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升支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体部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体部修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体部去皮质术骨内坚固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体部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根尖下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后部根尖下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根尖下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下缘去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去骨皮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角嚼肌肥大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角的三角形去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良下颌升支矢状劈开去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嚼肌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截骨颏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不同改良的颏部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截骨颏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截骨颏骨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颏部截骨前徙舌骨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颏部各种类型的截骨前徙舌骨悬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骨下肌群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骨阔筋膜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颏部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颏部骨内坚固内固定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延长骨生成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延长器置入后的加力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各部分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延长器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颧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矫正颧骨颧弓过宽畸形的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矫正颧骨颧弓过窄畸形的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骨内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骨内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4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盘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盘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盘复位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肌瓣或其他生物性材料植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高位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关节面磨光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骨球截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喙突截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植骨床制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骨及代用品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701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软组织清创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软组织清创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软组织清创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骨折单颌牙弓夹板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骨折颌间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骨折外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骨折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骨骨折悬吊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</w:t>
            </w:r>
            <w:r>
              <w:rPr/>
              <w:t>(</w:t>
            </w:r>
            <w:r>
              <w:rPr/>
              <w:t>颧弓</w:t>
            </w:r>
            <w:r>
              <w:rPr/>
              <w:t>)</w:t>
            </w:r>
            <w:r>
              <w:rPr/>
              <w:t>骨折外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陈旧性骨折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摘除或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升支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状突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骨折颌间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骨折坚固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弓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弓骨折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上颌骨复合骨折切开复位内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颧骨上颌骨复合骨折切开复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颌间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上颌骨眶底探查、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底骨折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弓上颌骨复合骨折切开复位内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颧弓上颌骨复合骨折切开复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3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眶鼻额区骨折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陈旧性骨折截骨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颧骨陈旧性骨折植骨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牙弓夹板拆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间固定拆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内固定植入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植骨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颌间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自体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异体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异种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0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邻位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0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网托碎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颌间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邻位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带蒂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带蒂颌间固定和邻位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带血管蒂游离复合瓣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带血管蒂颌间固定和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钛板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缺损钛板颌间固定和邻位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陈旧性骨折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陈旧性骨折颌间固定和邻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骨陈旧性骨折骨间固定和邻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植骨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自体骨植骨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异体骨植骨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异种骨植骨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颌间固定和邻位皮瓣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陈旧性骨折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陈旧性骨折颌间固定骨间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网托碎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网托碎骨颌间固定和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带蒂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骨缺损带蒂骨颌间固定和邻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颌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802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种植体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颌窦底提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齿槽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劈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骨移植颌骨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血管游离骨移植颌骨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牙区游离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导骨组织再生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面器官缺损种植体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植体二期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植体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挤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植体周软组织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9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扁桃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扁桃体残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扁桃体挤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腺样体刮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舌扁桃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扁桃体周围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后壁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侧进路鼻咽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硬腭进路鼻咽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硬腭进路鼻咽狭窄闭锁切开成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侧切开下咽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外进路咽旁间隙肿物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侧径路咽食管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瘘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颅底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侧切开下下咽癌切除</w:t>
            </w:r>
            <w:r>
              <w:rPr/>
              <w:t>+</w:t>
            </w:r>
            <w:r>
              <w:rPr/>
              <w:t>游离空肠下咽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11005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直达喉镜喉肿物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咽部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维喉镜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直达喉镜喉肿物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咽部及喉部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侧切开喉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甲膜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甲膜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5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全切除术后发音管安装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喉切除咽气管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次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</w:t>
            </w:r>
            <w:r>
              <w:rPr/>
              <w:t>喉切除术及喉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半喉切除术及喉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超半喉切除术及喉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门上水平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梨状窝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喉全下咽全食管切除</w:t>
            </w:r>
            <w:r>
              <w:rPr/>
              <w:t>+</w:t>
            </w:r>
            <w:r>
              <w:rPr/>
              <w:t>全胃上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喉全下咽切除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瘢痕狭窄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狭窄经口扩张及喉模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狭窄成形及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形管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部神经肌蒂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良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支撑喉镜喉良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咽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支撑喉镜咽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裂开声带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裂开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支撑喉镜激光声带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支撑喉镜激光喉瘢痕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侧杓状软骨切除声带外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气管裂开瘢痕切除喉模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气管外伤缝合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气管狭窄支架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带内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软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杓关节间接拨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杓关节直接拨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甲间距缩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杓关节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厌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颈进路会厌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厌良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支气管损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瘘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内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气管内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内肿瘤激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气管内肿瘤激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气管部分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开胸气管部分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气管部分激光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开胸气管部分激光切除成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环状袖状切除再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环状袖状激光切除再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1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开胸气管部分激光切除成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10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隆凸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段气管食管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部囊状水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部气管造口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104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内异物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内异物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内异物经胸腔镜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内异物经胸腔镜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气管内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11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癌经胸腔镜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侧肺癌经胸腔镜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段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段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段经胸腔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段经胸腔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楔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楔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肺楔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双侧肺楔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叶经胸腔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叶经胸腔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侧肺两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侧肺叶经胸腔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6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袖状肺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袖状肺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心包内全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心包内全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肺经胸腔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分心房及全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部分心房及全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8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大泡切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大泡切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双侧肺大泡切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肺大泡切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大泡切除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肺大泡切除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大泡切除固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肺大泡切除固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09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膜肺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双侧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1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肺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冷冻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肿瘤微波法特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肿瘤激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肿瘤射频消融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开胸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止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开胸止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肋骨骨髓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肋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肋软骨取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骨牵引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根肋骨双骨折链枷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骨骨折链枷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外伤扩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穿透伤扩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外伤异物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外伤肋骨骨折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软组织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肋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壁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廓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鸡胸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骨抬举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骨翻转缝合松解粘连带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漏斗胸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内异物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内异物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腔闭式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脓胸大网膜填充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脓胸大网膜填充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膜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脓胸引流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脓胸引流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脓性纤维膜剥脱胸腔冲洗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脓性纤维膜剥脱胸腔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膜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膜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膜粘连烙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膜粘连烙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膜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膜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纤支镜支气管胸膜瘘堵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纵隔感染清创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纵隔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纵隔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骨后甲状腺和胸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骨后甲状腺和胸腺切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成形及心包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血管成形及心包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6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纵隔气肿切开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下气肿切开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肌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膈肌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肌折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肌膨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2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肌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神经麻痹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神经压榨或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膈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嵌顿膈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巨大膈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膨升折叠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食管裂孔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食管裂孔疝合并肠回转不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食管畸形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裂孔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裂孔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食管裂孔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、腹腔镜联合食管裂孔疝修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3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腔穿刺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7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穿刺置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03017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尖瓣闭式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尖瓣直视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尖瓣替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尖瓣直视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尖瓣交界切开直视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尖瓣瓣环环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尖瓣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动脉瓣直视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动脉瓣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动脉瓣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动脉瓣狭窄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切口瓣膜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瓣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瓣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间隔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间隔原发孔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心房间隔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孔房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发性Ⅰ孔房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孔房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发性Ⅱ孔房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7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间隔缺损直视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分型心内膜垫缺损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尖瓣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尖瓣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1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全型心内膜垫缺损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鲁氏三联症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鲁氏四联症根治术（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性先天性心脏畸形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房心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心室分隔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冠状动脉搭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体外循环冠状动脉搭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导管闭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2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动脉导管闭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2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导管闭合术</w:t>
            </w:r>
            <w:r>
              <w:rPr/>
              <w:t>--10</w:t>
            </w:r>
            <w:r>
              <w:rPr/>
              <w:t>公斤以下儿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2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心包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包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包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心包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包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心包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包开窗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心包开窗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外开胸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次心外开胸止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外开胸解除心包填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外开胸清创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外开胸肿瘤取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外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外伤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外伤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内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动脉内的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良性肿瘤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多发良性肿瘤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囊肿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恶性肿瘤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壁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室壁瘤切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心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房血栓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3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腹主动脉瘤切除人工血管转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腹主动脉损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肾动脉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腔静脉“</w:t>
            </w:r>
            <w:r>
              <w:rPr/>
              <w:t>H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型架桥转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3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腔静脉脾—肾架桥转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3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腔静脉肠—腔直接吻合架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3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腔静脉肠系膜上静脉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肢（或下肢）血管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肢体动脉瘤切除＋血管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肢体假性动脉瘤切除＋血管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肢体动静脉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5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静脉人工内瘘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动静脉瘘切除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5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隐静脉高位结扎＋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6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隐静脉曲张高位结扎＋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6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隐静脉曲张高位结扎＋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6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动脉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6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动脉血管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6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腘动脉人工自体血管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肢体动脉内膜剥脱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肢体动静脉切开取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4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股动脉人工血管转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静脉人工内瘘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5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内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6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隐静闭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7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静脉带戒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0405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巴结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表淋巴结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腋窝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股沟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盆腔淋巴结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腹股沟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导管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胸导管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糜胸外科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乳糜胸外科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脾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脾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副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胰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8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切除自体脾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脾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哨淋巴结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侧切开食道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瘘填堵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瘘填堵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瘘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瘘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食管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先天性食管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憩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憩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憩室内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憩室内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狭窄切除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蹼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食管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贲门痉挛</w:t>
            </w:r>
            <w:r>
              <w:rPr/>
              <w:t>(</w:t>
            </w:r>
            <w:r>
              <w:rPr/>
              <w:t>失弛缓症</w:t>
            </w:r>
            <w:r>
              <w:rPr/>
              <w:t>)</w:t>
            </w:r>
            <w:r>
              <w:rPr/>
              <w:t>肌层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贲门痉挛</w:t>
            </w:r>
            <w:r>
              <w:rPr/>
              <w:t>(</w:t>
            </w:r>
            <w:r>
              <w:rPr/>
              <w:t>失弛缓症</w:t>
            </w:r>
            <w:r>
              <w:rPr/>
              <w:t>)</w:t>
            </w:r>
            <w:r>
              <w:rPr/>
              <w:t>肌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贲门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贲门癌扩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切开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肠切开取异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局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肠局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出血切开缝扎止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出血切开缝扎止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端胃大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近端胃大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远端胃大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远端胃大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、十二指肠吻合</w:t>
            </w:r>
            <w:r>
              <w:rPr/>
              <w:t>(BillrothI</w:t>
            </w:r>
            <w:r>
              <w:rPr/>
              <w:t>式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远端胃、十二指肠吻合</w:t>
            </w:r>
            <w:r>
              <w:rPr/>
              <w:t>(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空肠吻合</w:t>
            </w:r>
            <w:r>
              <w:rPr/>
              <w:t>(Billroth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式</w:t>
            </w:r>
            <w:r>
              <w:rPr/>
              <w:t>)</w:t>
            </w:r>
            <w:r>
              <w:rPr/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空肠吻合</w:t>
            </w:r>
            <w:r>
              <w:rPr/>
              <w:t>(Billroth</w:t>
            </w:r>
            <w:r>
              <w:rPr>
                <w:rFonts w:cs="宋体;SimSun" w:ascii="宋体;SimSun" w:hAnsi="宋体;SimSun"/>
              </w:rPr>
              <w:t>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—空肠</w:t>
            </w:r>
            <w:r>
              <w:rPr/>
              <w:t>Roux-y</w:t>
            </w:r>
            <w:r>
              <w:rPr/>
              <w:t>型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—空肠</w:t>
            </w:r>
            <w:r>
              <w:rPr/>
              <w:t>Roux-y</w:t>
            </w:r>
            <w:r>
              <w:rPr/>
              <w:t>型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4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癌扩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癌姑息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胃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胃切除食道空肠吻合</w:t>
            </w:r>
            <w:r>
              <w:rPr/>
              <w:t>(Roux-y</w:t>
            </w:r>
            <w:r>
              <w:rPr/>
              <w:t>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胃切除食道—十二指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胃切除区域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肠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切开置造瘘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肠切开置造瘘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扭转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扭转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肠穿孔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肠穿孔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迷走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胃迷走神经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幽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幽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2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指肠憩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指肠憩室内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指肠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指肠闭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壶腹部肿瘤局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回转不良矫治术</w:t>
            </w:r>
            <w:r>
              <w:rPr/>
              <w:t>(Lodd.s'</w:t>
            </w:r>
            <w:r>
              <w:rPr/>
              <w:t>术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原发性肠套叠手术复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扭转肠套叠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肠扭转肠套叠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肠、回盲部结肠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小肠、回盲部结肠部分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粘连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肠粘连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倒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造瘘还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排列术</w:t>
            </w:r>
            <w:r>
              <w:rPr/>
              <w:t>(</w:t>
            </w:r>
            <w:r>
              <w:rPr/>
              <w:t>固定术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肠排列术</w:t>
            </w:r>
            <w:r>
              <w:rPr/>
              <w:t>(</w:t>
            </w:r>
            <w:r>
              <w:rPr/>
              <w:t>固定术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储存袋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状结肠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乙状结肠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肠腔闭锁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小肠结肠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肠腔闭锁成形术</w:t>
            </w:r>
            <w:r>
              <w:rPr/>
              <w:t>(</w:t>
            </w:r>
            <w:r>
              <w:rPr/>
              <w:t>不含多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造瘘</w:t>
            </w:r>
            <w:r>
              <w:rPr/>
              <w:t>(Colostomy)</w:t>
            </w:r>
            <w:r>
              <w:rPr/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结肠造瘘</w:t>
            </w:r>
            <w:r>
              <w:rPr/>
              <w:t>(Colostomy)</w:t>
            </w:r>
            <w:r>
              <w:rPr/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结肠切除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肠直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肠肛管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巨结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先天性巨结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结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后结肠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粘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9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经直肠肌鞘内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19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结肠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癌左、右半横结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结肠癌左、右半横结肠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癌淋巴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0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结肠癌淋巴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0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癌扩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性阑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单纯性阑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坏疽性阑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坏疽性阑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脓性阑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化脓性阑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直肠憩室填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3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出血缝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粘膜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粘膜下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腺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直肠良性肿物电凝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直肠良性肿物激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直肠良性肿物套扎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直肠息肉腺瘤电凝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直肠息肉腺瘤激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3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直肠息肉腺瘤套扎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3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狭窄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后间隙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前壁切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前突开放式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肛门假性憩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肛门周围脓肿切开排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骶尾部直肠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会阴直肠癌根治术</w:t>
            </w:r>
            <w:r>
              <w:rPr/>
              <w:t>(Miles</w:t>
            </w:r>
            <w:r>
              <w:rPr/>
              <w:t>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会阴直肠癌根治术</w:t>
            </w:r>
            <w:r>
              <w:rPr/>
              <w:t>(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直肠癌根治术</w:t>
            </w:r>
            <w:r>
              <w:rPr/>
              <w:t>(Dixon</w:t>
            </w:r>
            <w:r>
              <w:rPr/>
              <w:t>手术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直肠癌根治术</w:t>
            </w:r>
            <w:r>
              <w:rPr/>
              <w:t>(Dixon</w:t>
            </w:r>
            <w:r>
              <w:rPr/>
              <w:t>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癌扩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癌扩大根治全盆腔脏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癌术后复发盆腔脏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脱垂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肛门直肠脱垂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耻骨直肠肌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粘膜环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管缺损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常见疾病手术电凝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常见疾病激光手术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常见疾病套扎手术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位肛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位窦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位肛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肛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混合痔嵌顿手法松解回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痔核切开回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痔环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内括约肌侧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内括约肌后正中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闭锁肛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失禁肛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括约肌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会阴肛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尾路肛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直肠直肠尿道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阴道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阴肛门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阴成形直肠前庭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一穴肛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管皮肤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排粪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常见疾病手术治疗激光法（套扎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402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损伤清创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损伤伤及大血管清创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肝损伤清创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损伤伤及胆管清创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肝损伤伤及胆管清创修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损伤多破口清创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肝损伤多破口清创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1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肝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包虫内囊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肝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内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囊肿开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结核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动脉化疗泵置放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动脉结扎门静脉置管皮下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恶性肿瘤特殊治疗</w:t>
            </w:r>
            <w:r>
              <w:rPr/>
              <w:t>--</w:t>
            </w:r>
            <w:r>
              <w:rPr/>
              <w:t>微波冷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恶性肿瘤</w:t>
            </w:r>
            <w:r>
              <w:rPr/>
              <w:t>--</w:t>
            </w:r>
            <w:r>
              <w:rPr/>
              <w:t>激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恶性肿瘤</w:t>
            </w:r>
            <w:r>
              <w:rPr/>
              <w:t>--</w:t>
            </w:r>
            <w:r>
              <w:rPr/>
              <w:t>射频消融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动脉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管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肝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左外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结石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结核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萎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4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肝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肝癌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供肝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门部肿瘤支架管外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内胆管</w:t>
            </w:r>
            <w:r>
              <w:rPr/>
              <w:t>U</w:t>
            </w:r>
            <w:r>
              <w:rPr/>
              <w:t>形管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内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实质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血管瘤包膜外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血管瘤缝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门静脉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道内支架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502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囊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胆囊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x-y</w:t>
            </w:r>
            <w:r>
              <w:rPr/>
              <w:t>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</w:t>
            </w:r>
            <w:r>
              <w:rPr/>
              <w:t>Roux-y</w:t>
            </w:r>
            <w:r>
              <w:rPr/>
              <w:t>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囊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胆囊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囊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胆囊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位胆管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胆总管切开取石</w:t>
            </w:r>
            <w:r>
              <w:rPr/>
              <w:t>+</w:t>
            </w:r>
            <w:r>
              <w:rPr/>
              <w:t>空肠</w:t>
            </w:r>
            <w:r>
              <w:rPr/>
              <w:t>Roux-y</w:t>
            </w:r>
            <w:r>
              <w:rPr/>
              <w:t>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肝胆总管切开取石</w:t>
            </w:r>
            <w:r>
              <w:rPr/>
              <w:t>+</w:t>
            </w:r>
            <w:r>
              <w:rPr/>
              <w:t>空肠</w:t>
            </w:r>
            <w:r>
              <w:rPr/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肠间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空肠间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胆管、总胆管和空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肝胆管、总胆管和空肠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门部胆管病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管修补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总管囊肿外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胆总管囊肿切除胆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总管探查</w:t>
            </w:r>
            <w:r>
              <w:rPr/>
              <w:t>T</w:t>
            </w:r>
            <w:r>
              <w:rPr/>
              <w:t>管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总管探查</w:t>
            </w:r>
            <w:r>
              <w:rPr/>
              <w:t>T</w:t>
            </w:r>
            <w:r>
              <w:rPr/>
              <w:t>管术中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胆总管探查</w:t>
            </w:r>
            <w:r>
              <w:rPr/>
              <w:t>T</w:t>
            </w:r>
            <w:r>
              <w:rPr/>
              <w:t>管术中取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总管探查</w:t>
            </w:r>
            <w:r>
              <w:rPr/>
              <w:t>T</w:t>
            </w:r>
            <w:r>
              <w:rPr/>
              <w:t>管冲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胆总管探查</w:t>
            </w:r>
            <w:r>
              <w:rPr/>
              <w:t>T</w:t>
            </w:r>
            <w:r>
              <w:rPr/>
              <w:t>管冲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胆总管探查</w:t>
            </w:r>
            <w:r>
              <w:rPr/>
              <w:t>T</w:t>
            </w:r>
            <w:r>
              <w:rPr/>
              <w:t>管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十二指肠镜乳头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十二指肠奥狄氏括约肌切开取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奥狄氏扩约肌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奥狄氏括约肌切开胰管取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经胆道镜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经胆道镜取蛔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胆道闭锁肝空肠</w:t>
            </w:r>
            <w:r>
              <w:rPr/>
              <w:t>Roux-y</w:t>
            </w:r>
            <w:r>
              <w:rPr/>
              <w:t>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囊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胆管狭窄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6005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囊肿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囊肿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肠囊肿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囊肿外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胰腺囊肿外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管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十二指肠切除术</w:t>
            </w:r>
            <w:r>
              <w:rPr/>
              <w:t>(Whipple</w:t>
            </w:r>
            <w:r>
              <w:rPr/>
              <w:t>手术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胰管空肠吻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空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胆管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体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壶腹周围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体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胰体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状胰腺十二指肠侧侧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管空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假性囊肿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管切开取石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囊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假性囊肿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囊肿—胃吻合内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囊肿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腺假性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坏死性胰腺炎清创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7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股沟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腹股沟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嵌顿疝复位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填式无张力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脐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壁切口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白线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疝修补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阴疝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脐瘘切除</w:t>
            </w:r>
            <w:r>
              <w:rPr/>
              <w:t>+</w:t>
            </w:r>
            <w:r>
              <w:rPr/>
              <w:t>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剖腹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腹腔内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开腹腹腔内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后腹腔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开腹后腹腔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肝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开腹肝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脾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开腹脾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胰腺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开腹胰腺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09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包虫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多发包虫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窦道扩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窦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内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腹腔内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恶性肿瘤特殊治疗</w:t>
            </w:r>
            <w:r>
              <w:rPr/>
              <w:t>(</w:t>
            </w:r>
            <w:r>
              <w:rPr/>
              <w:t>微波、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恶性肿瘤激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恶性肿瘤射频消融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直肠盆腔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后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壁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壁超过</w:t>
            </w:r>
            <w:r>
              <w:rPr/>
              <w:t>5cm</w:t>
            </w:r>
            <w:r>
              <w:rPr/>
              <w:t>直径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壁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脐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脐膨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腹壁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壁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静脉切开取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静脉支架置入取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脉高压症门体静脉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体静脉搭桥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体静脉断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网膜静脉门静脉测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管横断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802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折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周围淋巴管剥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周围粘连分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肿瘤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治性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复肾重复输尿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融合肾分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实质切开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肾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囊肿去顶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肾囊肿去顶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囊肾去顶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镜下弹道肾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镜下弹道肾盂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实质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镜下弹道肾实质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6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血管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肾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肾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供肾取肾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体肾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植肾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植肾肾周血肿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体肾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肿瘤腔静脉内瘤栓切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胸肾肿瘤腔静脉内瘤栓切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1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肾盂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成形肾盂输尿管再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肾镜或输尿管镜内切开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下盏输尿管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肾盂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肾盂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双侧肾盂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肾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单纯肾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单纯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5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盂输尿管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输尿管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损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狭窄段切除再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开口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输尿管开口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残端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膀胱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皮肤造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乙状结肠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腔静脉后输尿管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管代输尿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瓣代输尿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2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憩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切开肿瘤烧灼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造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治性膀胱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尿道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肠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控性回肠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控性结肠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肠扩大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扩大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代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肠道原位膀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瘘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膀胱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膨出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外翻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外翻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阴道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颈部</w:t>
            </w:r>
            <w:r>
              <w:rPr/>
              <w:t>Y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V</w:t>
            </w:r>
            <w:r>
              <w:rPr/>
              <w:t>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颈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颈紧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颈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膀胱颈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性膀胱腹直肌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脐尿管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膀胱镜膀胱颈电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肿瘤电灼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电切法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肿瘤激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碎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膀胱经弹道碎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取血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膀胱经弹道碎石取异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碎石取异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膀胱经弹道碎石取异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膀胱钬激光碎石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302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会阴尿道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耻骨劈开尿道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套入尿道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植皮尿道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折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会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尿道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切开取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切开取异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瓣膜电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狭窄瘢痕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憩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旁腺囊肿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癌根治膀胱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复尿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阴道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直肠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阴阴囊皮瓣尿道成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会阴造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瓣膜切除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粘膜脱垂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外口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悬吊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下裂Ⅰ期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下裂Ⅱ期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下裂阴茎下弯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下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上裂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上裂膀胱外翻矫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上裂膀胱外翻矫治骨盆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4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耻骨上前列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耻骨上前列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耻骨后前列腺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脓肿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前列腺电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切法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000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化法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0000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前列腺气囊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尿道前列腺支架置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囊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囊坏死扩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囊脓肿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囊血肿清除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囊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囊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位隐睾下降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鞘膜翻转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性鞘膜积液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附件扭转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睾丸肿瘤腹膜后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睾丸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隐睾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性畸型剖腹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睾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睾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精管附睾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索静脉转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索静脉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索静脉曲张栓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索静脉曲张高位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精索静脉曲张高位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索静脉曲张高位结扎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精索静脉曲张高位结扎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精管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精管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精管角性结节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精管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间嵴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嵌顿包茎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皮环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包皮过短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外伤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硬节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癌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癌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阴囊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阴囊全切尿路改道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重建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假体置放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畸型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弯曲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加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匿型阴茎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阴囊移位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阴囊移位整形会阴型尿道下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阴茎海绵体分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血管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海绵体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静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海绵体静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背深静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1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皮扩张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204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阴道卵巢囊肿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囊肿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卵巢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楔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切开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癌根治膀胱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癌根治肠管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癌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输卵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卵巢输卵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1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卵管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输卵管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卵管修复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输卵管修复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卵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输卵管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卵管开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2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宫颈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内膜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内膜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管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宫颈管息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肌瘤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残端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锥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宫颈锥形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4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环形电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孕期子宫内口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曼氏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颈截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子宫肌瘤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经腹子宫肌瘤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肌瘤粉碎装置经腹腔镜子宫肌瘤剔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100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次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式全子宫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式全子宫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子宫</w:t>
            </w:r>
            <w:r>
              <w:rPr/>
              <w:t>+</w:t>
            </w:r>
            <w:r>
              <w:rPr/>
              <w:t>双附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式全子宫切除术</w:t>
            </w:r>
            <w:r>
              <w:rPr/>
              <w:t>--</w:t>
            </w:r>
            <w:r>
              <w:rPr/>
              <w:t>经腹腔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广泛子宫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泛性子宫切除</w:t>
            </w:r>
            <w:r>
              <w:rPr/>
              <w:t>+</w:t>
            </w:r>
            <w:r>
              <w:rPr/>
              <w:t>盆腹腔淋巴结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阴道联合子宫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和腹腔镜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纵隔切除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残角子宫切除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残角子宫切除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畸形子宫矫治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畸形子宫矫治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角子宫融合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内镜双角子宫融合子宫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1900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腹取环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取环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腔镜子宫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2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内翻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盆腔巨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阔韧带内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治性宫颈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腹，经腹膜外根治性宫颈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粘膜下子宫肌瘤圈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颈悬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（或残端）吊带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3023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裂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2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扩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疤痕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横枞隔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闭锁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直肠瘘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壁血肿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前后壁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中隔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穹隆损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后穹隆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阴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4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损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血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良性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蒂肥大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蒂缩短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性外阴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局部扩大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广泛切除</w:t>
            </w:r>
            <w:r>
              <w:rPr/>
              <w:t>+</w:t>
            </w:r>
            <w:r>
              <w:rPr/>
              <w:t>淋巴结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阴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庭大腺囊肿造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庭大腺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女膜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女膜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阴唇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5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宫腔镜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幼女阴道异物诊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3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取环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取环腹腔镜辅助手术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4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输卵管插管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输卵管插管腹腔镜辅助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5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盆腔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盆腔粘连分离腹腔镜辅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6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纵隔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纵隔切除腹腔镜辅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肌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肌瘤切除腹腔镜辅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8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内膜剥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子宫内膜剥离腹腔镜辅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9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盆腔粘连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宫腔内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4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宫腔镜环嵌顿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6004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破膜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胎顺产接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胎接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胎接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胎接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种死胎分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产接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倒转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倒转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取胎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脐带还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剖宫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剖宫产术中子宫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剖宫产术中子宫次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剖宫产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腔妊娠取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性减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颈裂伤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骶骨肿瘤骶骨部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骶骨肿瘤骶骨次全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骶骨肿瘤骶骨全切术及骶骨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骶髂连接部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</w:t>
            </w:r>
            <w:r>
              <w:rPr/>
              <w:t>3-7</w:t>
            </w:r>
            <w:r>
              <w:rPr/>
              <w:t>椎体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骨盆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窝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腰肌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间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间盘切除椎间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体次全切除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钩椎关节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入路环枢椎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入路环枢减压植骨融合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枢椎侧块螺钉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侧方入路枢椎齿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骨折脱位手术复位植骨融合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椎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椎融合椎体后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椎腰椎前路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椎横突椎板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腰椎骨折后方入路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腰椎骨折前侧方入路脊髓前外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腹联合切口胸椎间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间盘极外侧突出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扩大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扩大神经根管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管扩大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间盘突出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激光腰椎间盘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滑脱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滑脱椎弓根螺钉内固定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椎板切除减压间盘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骶化横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浮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钩棘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盆骨折髂内动脉结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盆骨折切开复位术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侧弯矫正术</w:t>
            </w:r>
            <w:r>
              <w:rPr/>
              <w:t>(</w:t>
            </w:r>
            <w:r>
              <w:rPr/>
              <w:t>后路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路脊柱松解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路脊柱旋转侧弯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椎间融合器植入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椎半椎体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内固定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滑板椎弓根钉复位植骨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滑板椎弓根钉复位植骨松解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滑板椎弓根钉复位植骨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滑板椎弓根钉复位植骨内固定椎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滑板椎弓根钉复位植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胸腔镜滑板椎弓根钉复位植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5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间盘微创消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椎间盘微创消融术每增加一间盘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8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椎体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椎体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皮椎体成形术每增加一间盘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59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椎体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椎体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6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椎体置换术每增加一间盘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6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神经探查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滑脱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42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入路枢还枕融合植骨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1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出口综合征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出口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出口颈肋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出口前斜角肌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出口经腋路第</w:t>
            </w:r>
            <w:r>
              <w:rPr/>
              <w:t>1</w:t>
            </w:r>
            <w:r>
              <w:rPr/>
              <w:t>肋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臂丛神经损伤神经探查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臂丛神经损伤神经探查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臂丛神经损伤游离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臂丛神经损伤游离神经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臂丛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臂丛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臂丛神经损伤神经移位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臂丛神经损伤神经移位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膈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膈神经损伤神经移位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膈神经损伤神经移位联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肋间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肋间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肋间神经损伤神经移位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肋间神经损伤神经移位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丛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颈丛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丛神经损伤神经移位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颈丛神经损伤神经移位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侧颈</w:t>
            </w:r>
            <w:r>
              <w:rPr/>
              <w:t>7</w:t>
            </w:r>
            <w:r>
              <w:rPr/>
              <w:t>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对侧颈</w:t>
            </w:r>
            <w:r>
              <w:rPr/>
              <w:t>7</w:t>
            </w:r>
            <w:r>
              <w:rPr/>
              <w:t>神经损伤神经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侧颈</w:t>
            </w:r>
            <w:r>
              <w:rPr/>
              <w:t>7</w:t>
            </w:r>
            <w:r>
              <w:rPr/>
              <w:t>神经损伤神经移位联合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1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对侧颈</w:t>
            </w:r>
            <w:r>
              <w:rPr/>
              <w:t>7</w:t>
            </w:r>
            <w:r>
              <w:rPr/>
              <w:t>神经损伤神经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2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副神经损伤神经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2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神经损伤神经移位联合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2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副神经损伤神经移位联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402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围神经嵌压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干肿瘤段切除与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锁骨肿瘤锁骨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下段肿瘤刮除骨腔灭活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骨上段肿瘤刮除</w:t>
            </w:r>
            <w:r>
              <w:rPr/>
              <w:t>+</w:t>
            </w:r>
            <w:r>
              <w:rPr/>
              <w:t>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肿瘤切开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肿瘤穿刺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骨肿瘤切开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盆骨肿瘤切开活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生软骨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腕关节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腕关节成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骶髂关节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关节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踝关节结核病灶清除</w:t>
            </w:r>
            <w:r>
              <w:rPr/>
              <w:t>+</w:t>
            </w:r>
            <w:r>
              <w:rPr/>
              <w:t>关节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椎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椎结核病灶清除</w:t>
            </w:r>
            <w:r>
              <w:rPr/>
              <w:t>+</w:t>
            </w:r>
            <w:r>
              <w:rPr/>
              <w:t>植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头坏死病灶刮除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远端切除腓骨移植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炎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髓炎切开引流灌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锁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近端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干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上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髁间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内外髁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小头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骨骺分离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骨鹰嘴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骨骨骺分离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头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头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颈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尺骨干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臼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颈骨折闭合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颈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颈骨折切开复位内固定</w:t>
            </w:r>
            <w:r>
              <w:rPr/>
              <w:t>+</w:t>
            </w:r>
            <w:r>
              <w:rPr/>
              <w:t>带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转子间骨折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干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髁间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骨髁间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骨干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外踝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踝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干骨折不愈合切开植骨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桡骨骨折不愈合切开植骨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干骨折不愈合切开植骨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腓骨骨折不愈合切开植骨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折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髁上骨折畸形愈合截骨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下端骨折畸形愈合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干骨折畸形愈合截骨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腓骨骨折畸形愈合截骨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踝部骨折畸形愈合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内固定装置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内固定装置克氏针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骨翼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骨肿瘤切除及骨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下段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坐骨结节囊肿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3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部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部骨骨折切开复位内固定术（多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8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腓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5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腕关节游离体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腕关节松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4001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锁关节脱位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关节脱位切开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关节陈旧性脱位切开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旧性桡骨小头脱位切开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旧性肘关节前脱位切开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关节脱位切开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髋关节脱位手法复位石膏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髋关节脱位切开复位石膏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髋关节脱位切开复位骨盆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髋关节脱位切开复位骨盆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骨半脱位外侧切开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骨脱位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膝关节前后十字韧带破裂修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膝关节镜急性膝关节前后十（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陈旧性前十字韧带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膝关节镜膝关节陈旧性前十</w:t>
            </w:r>
            <w:r>
              <w:rPr/>
              <w:t>(</w:t>
            </w:r>
            <w:r>
              <w:rPr/>
              <w:t>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陈旧性后十字韧带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膝关节镜膝关节陈旧性后十（加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陈旧性内外侧副韧带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单纯游离体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膝关节单纯游离体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滑膜切除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关节滑膜切除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滑膜激光切除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关节滑膜激光切除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滑膜切除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关节滑膜切除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滑膜激光切除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关节滑膜激光切除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滑膜切除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关节滑膜切除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滑膜激光切除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关节滑膜激光切除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月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半月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月板激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半月板激光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1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膝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激光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膝关节激光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踝关节稳定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腘窝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侧腘窝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关节稳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骨软骨损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锁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膑韧带挛缩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</w:t>
            </w:r>
            <w:r>
              <w:rPr/>
              <w:t>{</w:t>
            </w:r>
            <w:r>
              <w:rPr/>
              <w:t>后</w:t>
            </w:r>
            <w:r>
              <w:rPr/>
              <w:t>}</w:t>
            </w:r>
            <w:r>
              <w:rPr/>
              <w:t>交叉韧带紧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09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踝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10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10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关节清理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02001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全肩关节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全肩关节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肱骨头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肘关节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肘关节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腕关节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腕关节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4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全髋关节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全髋关节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股骨头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膝关节表面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膝关节表面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膝关节绞链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8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膝关节绞链式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踝关节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踝关节再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09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膑股关节置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关节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7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骺肌及软组织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8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骺早闭骨桥切除脂肪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8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骺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8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头骨骺滑脱牵引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8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血管蒂肌蒂骨骺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8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骨头桡骨茎突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股关节病变软骨切除软骨下钻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骨切除</w:t>
            </w:r>
            <w:r>
              <w:rPr/>
              <w:t>+</w:t>
            </w:r>
            <w:r>
              <w:rPr/>
              <w:t>股四头肌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植取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骨取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腓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带血管腓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9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关节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关节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骨截骨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臼旋转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颈楔形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头钻孔及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下端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骨高位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骨截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肘关节叉状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球肘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骨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骨短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桡骨短缩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骨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臼造盖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管束移植充填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四头肌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关节镜股四头肌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内外翻定点闭式折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韧带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韧带断裂直接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韧带断裂远方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韧带断裂止点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韧带断裂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髌韧带断裂人工髌腱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2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胫骨结节垫高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马蹄内翻足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外翻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外翻截骨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外翻肌腱移位矫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跖骨头修整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肢关节松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2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关节离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胛胸部间离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指残端修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残端修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残端修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肢截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关节离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腿截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腿截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踝部截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多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趾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多趾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3009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肢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肢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4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断肢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肢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4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指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4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断指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4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趾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趾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4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显微镜断趾再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趾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4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掌指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关节内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氏</w:t>
            </w:r>
            <w:r>
              <w:rPr/>
              <w:t>(Bennet)</w:t>
            </w:r>
            <w:r>
              <w:rPr/>
              <w:t>骨折切开复位内固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舟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舟骨骨折不愈合切开植骨术</w:t>
            </w:r>
            <w:r>
              <w:rPr/>
              <w:t>+</w:t>
            </w:r>
            <w:r>
              <w:rPr/>
              <w:t>桡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舟骨骨折不愈合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骨骨折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骨骨折不愈合血管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骨骨折缺血坏死血管植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5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关节脱位切开复位内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6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限性腕骨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7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关节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7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间关节融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7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指骨软骨瘤刮除植骨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指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跖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趾结核病灶清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排腕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舟骨近端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骨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骨摘除肌腱填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8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并指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并趾分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指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烧伤手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瘢痕挛缩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趾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趾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组织游离移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复合组织瓣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关节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指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跖趾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9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关节韧带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间或掌指关节侧副韧带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间或掌指关节囊韧带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外伤皮肤缺损游离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掌背外伤皮肤缺损游离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外伤皮肤缺损游离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多手指外伤皮肤缺损游离植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局部转移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手指外伤局部转移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掌背外伤局部转移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外伤局部转移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000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腹部埋藏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胸壁交叉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交臂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邻指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鱼际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推进皮瓣</w:t>
            </w:r>
            <w:r>
              <w:rPr/>
              <w:t>(V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Y)</w:t>
            </w:r>
            <w:r>
              <w:rPr/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推进皮瓣</w:t>
            </w:r>
            <w:r>
              <w:rPr/>
              <w:t>--</w:t>
            </w:r>
            <w:r>
              <w:rPr/>
              <w:t>双</w:t>
            </w:r>
            <w:r>
              <w:rPr/>
              <w:t>V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Y</w:t>
            </w:r>
            <w:r>
              <w:rPr/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邻指交叉皮下组织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增</w:t>
            </w:r>
            <w:r>
              <w:rPr/>
              <w:t>1</w:t>
            </w:r>
            <w:r>
              <w:rPr/>
              <w:t>个手指外伤清创术加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掌背外伤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手外伤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固有伸肌腱移位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固有伸肌重建伸拇功能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固有伸肌腱重建手指外展功能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屈肘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伸腕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伸指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屈指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拇指对掌功能重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拇指对掌长肌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拇指对屈指浅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拇指对伸腕肌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拇指对外展小指肌移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缩窄性腱鞘炎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腱鞘囊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筋膜挛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侧副韧带挛缩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肌肉挛缩切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皮肤撕脱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清创反取皮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指背侧岛状皮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腱粘连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屈伸指肌腱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桡神经探查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桡神经探查吻合显微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正中神经探查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正中神经探查吻合显微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6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尺神经探查吻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6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尺神经探查吻合显微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6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桡神经探查游离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桡神经探查游离神经移植显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正中神经探查游离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正中神经探查游离神经移植显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7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尺神经探查游离神经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7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臂尺神经探查游离神经移植显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7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腕部神经损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腕部桡神经浅支神经损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腕部指总神经损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腕部指固有神经损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虎口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蹼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4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趾蹼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趾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4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床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清创术后患指带蒂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1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外伤清创术后患指断蒂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01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峰下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峰下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001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拇囊炎手术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1017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骼肌软组织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性斜颈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化性肌炎局部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肢筋膜间室综合征切开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二头肌腱断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袖破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腕管综合症切开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二头肌长头腱脱位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臀大肌挛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髂胫束松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筋膜间室综合征切开减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腓骨肌腱脱位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腱断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法牵引复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牵引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骼牵引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牵引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膏固定术</w:t>
            </w:r>
            <w:r>
              <w:rPr/>
              <w:t>--</w:t>
            </w:r>
            <w:r>
              <w:rPr/>
              <w:t>特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膏固定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膏固定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膏固定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膏拆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部位多头带包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骼牵引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牵引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三头肌腱断裂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6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盂唇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08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肱三头肌长头腱脱位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2201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肿物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肿物立体定位穿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多个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乳头状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小叶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象限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2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乳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乳房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乳房切除</w:t>
            </w:r>
            <w:r>
              <w:rPr/>
              <w:t>+</w:t>
            </w:r>
            <w:r>
              <w:rPr/>
              <w:t>腋窝淋巴结清扫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乳房皮下腺体切除保留乳头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癌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癌根治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癌扩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房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房再造术</w:t>
            </w:r>
            <w:r>
              <w:rPr/>
              <w:t>II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房带血管蒂的肌皮组织移植再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房大网膜移植再造术</w:t>
            </w:r>
            <w:r>
              <w:rPr/>
              <w:t>II</w:t>
            </w:r>
            <w:r>
              <w:rPr/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头乳晕内陷畸形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头乳晕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乳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乳术后继发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腺假体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乳缩小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乳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1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脓肿切开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表异物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表肿物激光切除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切除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切除植皮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激光切除术</w:t>
            </w:r>
            <w:r>
              <w:rPr/>
              <w:t>--</w:t>
            </w:r>
            <w:r>
              <w:rPr/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切除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切除植皮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激光切除术</w:t>
            </w:r>
            <w:r>
              <w:rPr/>
              <w:t>--</w:t>
            </w:r>
            <w:r>
              <w:rPr/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6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切除植皮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激光切除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绵状血管瘤切除术</w:t>
            </w:r>
            <w:r>
              <w:rPr/>
              <w:t>--</w:t>
            </w:r>
            <w:r>
              <w:rPr/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脂肪抽吸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毫升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撕脱清创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腋臭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聠胝病变切除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处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恶性肿瘤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表脂肪血管瘤</w:t>
            </w:r>
            <w:r>
              <w:rPr/>
              <w:t>(</w:t>
            </w:r>
            <w:r>
              <w:rPr/>
              <w:t>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2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焦痂切开减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扩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血管破裂出血血管修补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度烧伤扩创血管神经探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骨烧伤凿骨扩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度烧伤截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肢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度冻伤截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肢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烧伤创面气管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烧伤创面静脉切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痂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削痂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取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状自体皮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粒自体皮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皮细胞悬液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皮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特殊备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部头皮备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瘢痕部位备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7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血管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神经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肌腱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筋膜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骨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痂自体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焦痂开窗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皮打洞嵌植自体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</w:t>
            </w:r>
            <w:r>
              <w:rPr/>
              <w:t>(</w:t>
            </w:r>
            <w:r>
              <w:rPr/>
              <w:t>削</w:t>
            </w:r>
            <w:r>
              <w:rPr/>
              <w:t>)</w:t>
            </w:r>
            <w:r>
              <w:rPr/>
              <w:t>痂自体微粒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</w:t>
            </w:r>
            <w:r>
              <w:rPr/>
              <w:t>(</w:t>
            </w:r>
            <w:r>
              <w:rPr/>
              <w:t>削</w:t>
            </w:r>
            <w:r>
              <w:rPr/>
              <w:t>)</w:t>
            </w:r>
            <w:r>
              <w:rPr/>
              <w:t>痂自体皮浆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</w:t>
            </w:r>
            <w:r>
              <w:rPr/>
              <w:t>(</w:t>
            </w:r>
            <w:r>
              <w:rPr/>
              <w:t>削</w:t>
            </w:r>
            <w:r>
              <w:rPr/>
              <w:t>)</w:t>
            </w:r>
            <w:r>
              <w:rPr/>
              <w:t>痂网状自体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</w:t>
            </w:r>
            <w:r>
              <w:rPr/>
              <w:t>(</w:t>
            </w:r>
            <w:r>
              <w:rPr/>
              <w:t>削</w:t>
            </w:r>
            <w:r>
              <w:rPr/>
              <w:t>)</w:t>
            </w:r>
            <w:r>
              <w:rPr/>
              <w:t>痂网状自体皮浆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外细胞培养皮肤细胞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肉芽创面扩创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体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异体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毛囊游离皮肤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毛囊游离眉毛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真皮血管网游离皮片切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皮片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刃厚皮片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中厚皮片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0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全厚皮片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0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瘢痕皮片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0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反鼓取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0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撕脱反取皮回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</w:t>
            </w:r>
            <w:r>
              <w:rPr/>
              <w:t>体表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面切痂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切削痂自体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截指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截趾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冻伤截指</w:t>
            </w:r>
            <w:r>
              <w:rPr/>
              <w:t>(</w:t>
            </w:r>
            <w:r>
              <w:rPr/>
              <w:t>趾</w:t>
            </w:r>
            <w:r>
              <w:rPr/>
              <w:t>)</w:t>
            </w:r>
            <w:r>
              <w:rPr/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部扩创延期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手切削痂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背切削痂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烧伤扩创交臂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烧伤扩创胸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烧伤扩创腹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3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腿烧伤扩创交腿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烧伤扩创交腿皮瓣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度烧伤扩创关节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度烧伤死骨摘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腱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后肌腱延长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扩张器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支撑物置入取出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扩张器取出皮瓣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瘢痕切除缝合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0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伤瘢痕切除松解植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304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瘢痕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溃疡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底溃疡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褥疮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2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慢性溃疡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2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颞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额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口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唇外翻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唇外翻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须再造术</w:t>
            </w:r>
            <w:r>
              <w:rPr/>
              <w:t>--</w:t>
            </w:r>
            <w:r>
              <w:rPr/>
              <w:t>岛状头皮瓣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须再造术</w:t>
            </w:r>
            <w:r>
              <w:rPr/>
              <w:t>--</w:t>
            </w:r>
            <w:r>
              <w:rPr/>
              <w:t>游离移植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颏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颏术后继发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颞术后继发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隆额术后继发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09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下脂肪袋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酒窝再造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颊部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瘫畸形矫正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除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膜下除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光骨膜下除皱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4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部瘢痕切除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部瘢痕切除整形术</w:t>
            </w:r>
            <w:r>
              <w:rPr/>
              <w:t>--</w:t>
            </w:r>
            <w:r>
              <w:rPr/>
              <w:t>每增加</w:t>
            </w:r>
            <w:r>
              <w:rPr/>
              <w:t>1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部外伤清创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侧颜面萎缩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侧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甲成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底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足跟缺损修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1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橡皮肿整形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游离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根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磨削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C</w:t>
            </w:r>
            <w:r>
              <w:rPr/>
              <w:t>㎡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意皮瓣形成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皮瓣形成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轴型组织瓣形成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岛状皮瓣形成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筋膜组织瓣形成术</w:t>
            </w:r>
            <w:r>
              <w:rPr/>
              <w:t>--</w:t>
            </w:r>
            <w:r>
              <w:rPr/>
              <w:t>含轴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6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筋膜组织瓣形成</w:t>
            </w:r>
            <w:r>
              <w:rPr/>
              <w:t>--</w:t>
            </w:r>
            <w:r>
              <w:rPr/>
              <w:t>非轴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6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阔筋膜切取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离皮瓣切取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筋膜瓣切取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肌皮瓣切取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肌瓣切取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蒂轴型皮瓣切取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血运骨皮瓣切取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毛囊皮瓣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4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毛囊头皮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4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毛囊眉毛移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604034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颌面颈部深部肿物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05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远红外医疗舱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线</w:t>
            </w:r>
            <w:r>
              <w:rPr/>
              <w:t>TDP</w:t>
            </w:r>
            <w:r>
              <w:rPr/>
              <w:t>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红外线气功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线真空拔罐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线光浴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流电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频脉冲电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热电脉冲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频脉冲电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10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短波短波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波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13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波肿块切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声波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1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牵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牵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牵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3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按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快速牵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3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频脉冲电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位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9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电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15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01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压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00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徒手平衡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平衡功能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常生活能力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速肌力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关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功能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疲劳度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步态分析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语能力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失语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构音障碍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语失用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语症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吃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吞咽功能障碍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知知觉功能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2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定向思维推理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忆力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3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人记忆成套测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3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认失用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能力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忆广度检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功能康复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肺功能康复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体残伤测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1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重支持系统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轮椅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动起立床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衡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松动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导式教育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2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速肌力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业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功能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吃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语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听力障碍语言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构音障碍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吞咽功能障碍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知知觉功能障碍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评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3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瘫肢体综合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4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瘫肢体综合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4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0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瘫肢体综合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0004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涂擦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  <w:r>
              <w:rPr/>
              <w:t>体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蒸汽浴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蒸汽浴治疗</w:t>
            </w:r>
            <w:r>
              <w:rPr/>
              <w:t>--</w:t>
            </w:r>
            <w:r>
              <w:rPr/>
              <w:t>超过</w:t>
            </w:r>
            <w:r>
              <w:rPr/>
              <w:t>30</w:t>
            </w:r>
            <w:r>
              <w:rPr/>
              <w:t>分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07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熏药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赘生物中药腐蚀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床放血治疗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1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旧性骨折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1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合并脱位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1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</w:t>
            </w:r>
            <w:r>
              <w:rPr/>
              <w:t>(</w:t>
            </w:r>
            <w:r>
              <w:rPr/>
              <w:t>跖</w:t>
            </w:r>
            <w:r>
              <w:rPr/>
              <w:t>)</w:t>
            </w:r>
            <w:r>
              <w:rPr/>
              <w:t>、指</w:t>
            </w:r>
            <w:r>
              <w:rPr/>
              <w:t>(</w:t>
            </w:r>
            <w:r>
              <w:rPr/>
              <w:t>趾</w:t>
            </w:r>
            <w:r>
              <w:rPr/>
              <w:t>)</w:t>
            </w:r>
            <w:r>
              <w:rPr/>
              <w:t>骨折合并脱位手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1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脱位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旧性脱位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髋关节脱位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5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颌关节脱位关节脱位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5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</w:t>
            </w:r>
            <w:r>
              <w:rPr/>
              <w:t>(</w:t>
            </w:r>
            <w:r>
              <w:rPr/>
              <w:t>趾</w:t>
            </w:r>
            <w:r>
              <w:rPr/>
              <w:t>)</w:t>
            </w:r>
            <w:r>
              <w:rPr/>
              <w:t>间关节脱位手法整复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5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夹板外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7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固定夹板调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12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固定架使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节错缝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下腰椎间盘突出症大手法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外固定架固定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折外固定架调整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定向透药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固定架拆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腱鞘囊肿挤压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针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指点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皮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花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10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火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10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耳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热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血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穴位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穴位注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2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穴位贴敷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磁热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0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穴位贴敷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3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血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02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灸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隔物灸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拔罐疗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罐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罐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05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罐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05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走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落枕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椎病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肩周炎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球肘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腰扭伤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腰椎间盘突出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膝关节骨性关节炎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科妇科疾病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型糖尿病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胃病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秘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泻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下垂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眠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痛经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经不调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09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科妇科疾病推拿</w:t>
            </w:r>
            <w:r>
              <w:rPr/>
              <w:t>--</w:t>
            </w:r>
            <w:r>
              <w:rPr/>
              <w:t>超过</w:t>
            </w:r>
            <w:r>
              <w:rPr/>
              <w:t>20</w:t>
            </w:r>
            <w:r>
              <w:rPr/>
              <w:t>分钟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80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900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推拿治疗</w:t>
            </w:r>
            <w:r>
              <w:rPr/>
              <w:t>--</w:t>
            </w:r>
            <w:r>
              <w:rPr/>
              <w:t>超过</w:t>
            </w:r>
            <w:r>
              <w:rPr/>
              <w:t>20</w:t>
            </w:r>
            <w:r>
              <w:rPr/>
              <w:t>分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0900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捏脊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棒穴位按摩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穴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柱小关节紊乱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斜颈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0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枢关节半脱位推拿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脱出复位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脱出复位治疗（Ⅲ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1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痔硬化剂注射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栓性外痔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栓性外痔切除术</w:t>
            </w:r>
            <w:r>
              <w:rPr/>
              <w:t>(</w:t>
            </w:r>
            <w:r>
              <w:rPr/>
              <w:t>复杂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5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状混合痔切除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混合痔外剥内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脓肿一次性根治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0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肠前突修补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瘘封堵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水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灌洗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2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药物注射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皮下封闭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3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扩肛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工扩肛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脓性肛周大汗腺炎切开清创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脓性肛周大汗腺炎半经超过</w:t>
            </w:r>
            <w:r>
              <w:rPr/>
              <w:t>3cm</w:t>
            </w:r>
            <w:r>
              <w:rPr/>
              <w:t>以上切开清创引流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6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坏死性筋膜炎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周坏死性筋膜炎超过肛周四分之一象限清创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7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肛门直肠周围脓肿搔刮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8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肠灌洗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012000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针刀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0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扁桃体烙法治疗（止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0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刮痧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部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1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辩证施膳指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00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特殊调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00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咽中药吹粉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09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硬膏热贴敷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1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直肠滴入治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1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煎药机煎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005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00:00Z</dcterms:created>
  <dc:creator>wuxq</dc:creator>
  <dc:description/>
  <cp:keywords/>
  <dc:language>en-US</dc:language>
  <cp:lastModifiedBy>微软用户</cp:lastModifiedBy>
  <dcterms:modified xsi:type="dcterms:W3CDTF">2010-10-15T09:13:00Z</dcterms:modified>
  <cp:revision>13</cp:revision>
  <dc:subject/>
  <dc:title>400010</dc:title>
</cp:coreProperties>
</file>